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восемьдесят восьм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12.2024 № 68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255 707 916,57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57 844 514,39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2 136 597,82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В статье 3 пункт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 Утвердить общий объем бюджетных ассигнований районного бюджета, направляемых на исполнение публичных нормативных обязательств, на 2024 год в сумме 11 501 221,54 рублей, на 2025 год в сумме 13 580 727,00 рублей и на 2026 год в сумме 13 774 787,00 рублей»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В статье 3 пункт 2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юджетных ассигнований дорожного фонда Муромцевского муниципального района   на 2024 год в размере 8 275 897,03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»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В статье 3 пункт 4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4.Создать в районном бюджете резервный фонд администрации Муромцевского муниципального района на 2024 год в размере 1 854 222,62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»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В статье 5 пункт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 039 136 793,70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55 656 281,24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В статье 5 пункт 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4 год в сумме 18 329 328,24 рублей и на плановый период 2025 и 2026 годов в сумме 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за счет резервного фонда Правительств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резервного фонда Администрации Муромцевского муниципального района Омской области 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, а также в целях финансового обеспечения непредвиденных расходов</w:t>
      </w:r>
      <w:r>
        <w:rPr>
          <w:sz w:val="28"/>
          <w:szCs w:val="28"/>
        </w:rPr>
        <w:t>.»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 Приложение №1 «Прогноз поступлений налоговых и неналоговых доходов  районного бюджета на 2024 год и на плановый период 2025 и 2026 годов»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№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6 к настоящему решению;    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iCs/>
          <w:sz w:val="28"/>
        </w:rPr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ромцевского муниципального района                                         С.Н. Казанков</w:t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31:00Z</dcterms:created>
  <dc:creator>1</dc:creator>
  <dc:description/>
  <dc:language>en-US</dc:language>
  <cp:lastModifiedBy>Василькова</cp:lastModifiedBy>
  <cp:lastPrinted>2025-01-15T17:32:00Z</cp:lastPrinted>
  <dcterms:modified xsi:type="dcterms:W3CDTF">2025-01-15T11:34:00Z</dcterms:modified>
  <cp:revision>4</cp:revision>
  <dc:subject/>
  <dc:title/>
</cp:coreProperties>
</file>