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1.03.2024  №  80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497 562 655,87 рубль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75 418 374,6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744 107 158,0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748 196 3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380 279 016,49 рубл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437 917 858,12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0 858 51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91 743 723,78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83 468 729,38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4 768 879,6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0 942 929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1 520 940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муниципальной программы   составляет  2  733 814 910,00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02 731 636,94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305 710,4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4 931 708,22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08 271 562,87 рублей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42:00Z</dcterms:created>
  <dc:creator>Петер</dc:creator>
  <dc:description/>
  <cp:keywords/>
  <dc:language>en-US</dc:language>
  <cp:lastModifiedBy>Martinova</cp:lastModifiedBy>
  <cp:lastPrinted>2024-03-01T17:06:00Z</cp:lastPrinted>
  <dcterms:modified xsi:type="dcterms:W3CDTF">2024-03-01T11:06:00Z</dcterms:modified>
  <cp:revision>5</cp:revision>
  <dc:subject/>
  <dc:title> </dc:title>
</cp:coreProperties>
</file>