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/>
      </w:pPr>
      <w:r>
        <w:rPr>
          <w:sz w:val="28"/>
          <w:szCs w:val="28"/>
        </w:rPr>
        <w:t>(сорок девятая сессия шестого созыва</w:t>
      </w:r>
      <w:r>
        <w:rPr>
          <w:spacing w:val="78"/>
          <w:sz w:val="28"/>
          <w:szCs w:val="28"/>
        </w:rPr>
        <w:t>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12.2022 № 9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на 2023 год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тором чтен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1. Основные характеристики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районного бюджета на 2023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625 448 387,02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625 448 387,02  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дефицит районного бюджета, равный нул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на 2024 год в сумме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86 559 369,68 рублей и на 2025 год в сумме 607 741 161,64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4 год в сумм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86 559 369,68 рублей, в том числе условно утвержденные расходы в сумм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 650 000,00 рублей, и на 2025 год в сумме 607 741 161,64 рублей, в том числе условно утвержденные расходы в сумме 14 300 00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районного бюджета на 2024 и на 2025 годы равный нулю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 на 2023 год и на плановый период 2024 и 2025 годов формируются за счет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, в том числе части прибыли муниципальных унитарных предприятий Муромцевского района, остающейся после уплаты налогов и иных обязательных платежей, зачисляемой в районный бюджет в размере 10 процентов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3 год и на плановый период 2024 и 2025 годов согласно приложению № 1 к настоящему решению. </w:t>
      </w:r>
    </w:p>
    <w:p>
      <w:pPr>
        <w:pStyle w:val="Normal"/>
        <w:autoSpaceDE w:val="false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sz w:val="28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3 год </w:t>
      </w:r>
      <w:r>
        <w:rPr>
          <w:sz w:val="28"/>
          <w:szCs w:val="28"/>
        </w:rPr>
        <w:t xml:space="preserve">и на плановый период 2024 и 2025 годов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3 год в сумме 13 960 897,00 рублей, на 2024 год в сумме 13 960 897,00 рублей и на 2025 год в сумме 13 960 897,00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Муромцевского муниципального района   на 2023 год в размере 5 665 010,00 рублей, на 2024 год в сумме 6 098 690,00 рублей, на 2025 год в сумме 6 328 23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3 год и на плановый период 2024 и 2025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Создать в районном бюджете резервный фонд администрации Муромцевского муниципального района на 2023 год в размере 200 000,00 рублей, на 2024 год в размере 200 000,00 рублей и на 2025 год в размере 20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бюджетных ассигнований резервного фонда администрации Муромцевского муниципального района осуществляется в порядке, установленном администрацией Муромцевского  муниципального района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Муромц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 за счет средств резервного фонда администрации Муромцевского  муниципального района, установленными администрацией Муромцевского 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 соответствии с </w:t>
      </w:r>
      <w:hyperlink r:id="rId4">
        <w:r>
          <w:rPr>
            <w:rStyle w:val="InternetLink"/>
            <w:sz w:val="28"/>
            <w:szCs w:val="28"/>
          </w:rPr>
          <w:t xml:space="preserve"> 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, пунктом 3 статьи 20 Решения Совета Муромцевского муниципального района Омской области № 82 от 31 декабря 2019 года «Об утверждении Положения о бюджетном процессе в Муромцевском муниципальном районе Омской области» следующие дополнительные основания для внесения изменений в сводную бюджетную  роспись район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целях 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 в форме субсидий и иных межбюджетных трансфертов, и безвозмездных поступлений от государственной корпорации-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на предоставление бюджетным и автономным учреждениям Муромцев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3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01 января 2023 г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Муромцевского муниципального района Омской области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наименований разделов, подразделов,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м наименований целевых статей расходов районного бюджета в случаях, установленных бюджетным законодательством Российской Федерации и иными нормативно правовыми актами, регулирующие бюджетные правоотношени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, получателями бюджетных средств в порядке, установленном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постановлениями администрации Муромцевского муниципального района Омской области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Муромцевского муниципального района, если данный порядок не определен постановлениями администрации Муромцев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становить, что в районном бюджете предусматриваются субсидии некоммерческим организациям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 бюджетным и автономным  учреждениям на финансовое обеспечение выполнения ими муниципального задания устанавливается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 бюджетным и автономным учреждениям на иные цели устанавливается администрацией Муромц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убсидии иным некоммерческим организациям, не являющимся муниципальными учреждениями,  предоставляются главными распорядителями бюджетных средств, получателями бюджетных средств. Порядок определения объема и предоставления субсидий иным некоммерческим организациям, не являющимся муниципальными учреждениями,  устанавливается администрацией Муромц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Не допускается увеличение в 2023 году и на плановый период 2024 и 2025 годов численности муниципальных служащих Муромцевского муниципального района, за исключением случаев, связанных с увеличением объема полномочий органов местного самоуправления Муромцевского муниципального района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величение численности работников муниципальных учреждений Муромцевского района возможно в случаях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передачи им функций, осуществлявшихся органами местного самоуправления Муромцевского района, путем сокращения численности муниципальных служащих Муромцевского район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создания муниципальных учреждений Муромцевского района в целях обеспечения осуществления отдельных полномочий, переданных Муромцевскому району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Муромц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2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3 году в сумме 457 214 049,68 рублей,  в   2024  году   в   сумме  410 740 092,34 рублей  и  в  2025  году  в сумме   </w:t>
      </w:r>
    </w:p>
    <w:p>
      <w:pPr>
        <w:pStyle w:val="ConsPlusNormal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23 712 874,3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3 году в сумме  37 098 940,00 рублей,   в   2024 году в   сумме  29 679 152,00  рублей и в 2025 году в сумме    29 679 152,00 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 поселений Муромцевского муниципального района в 2023 году в сумме 37 098 940,00  рублей,   в   2024 году в   сумме  29 679 152,00  рублей и в 2025 году в сумме    29 679 152,00 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№ 7 к настоящему решению.</w:t>
      </w:r>
    </w:p>
    <w:p>
      <w:pPr>
        <w:pStyle w:val="ConsPlus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бюджетные кредиты на 2023 год и на плановый период 2024 и 2025 годов бюджетам поселений не предоставляютс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Управление муниципальным долгом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Муромцевского муниципального района на 1 января 2024 года в размере ноль рублей, в том числе верхний предел долга по муниципальным гарантиям в валюте Российской Федерации  – ноль рублей, на 1 января 2025 года в размере ноль рублей, в том числе верхний предел долга по муниципальным гарантиям в валюте Российской Федерации – ноль рублей, и на 1 января 2026 года в размере ноль рублей, в том числе верхний предел долга по муниципальным гарантиям в валюте Российской Федерации – ноль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Муромцевского муниципального района в 2023 году в сумме ноль рублей, в 2024 году в сумме ноль рублей и в 2025 году в сумме ноль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и финансирования дефицита районного бюджета на 2023 год и на плановый период 2024 и 2025 годов согласно приложению № 8 к настоящему реш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ешние и внутренние заимствования Муромцевским муниципальным районом в 2023 году и в плановом периоде 2024 и 2025 годов не осуществляются.</w:t>
      </w:r>
    </w:p>
    <w:p>
      <w:pPr>
        <w:pStyle w:val="ConsPlusNormal2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Муромцевского муниципального района в 2023 году и в плановом периоде 2024 и 2025 годов не предост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 авансовые платежи в размере до 100 процентов включительно суммы  муниципального контракта (контракта (договора)), но не более лимитов бюджетных обязательств, доведенных на 2023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 и обновлении справочно-информационных баз данных, по диагностики и техническому обслуживанию оргтехник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организации и проведению мероприятий район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 размещении информации в печатных издания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об участии в выставках, конференциях, форумах, семинарах, совещаниях, тренингах, соревнованиях, в том числе об уплате взносов за участие в указанных мероприятиях.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4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Муромцев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7"/>
        <w:spacing w:lineRule="auto" w:line="240"/>
        <w:rPr/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Не использованные по состоянию на 1 января 2023 года остатки средств, полученных из районного бюджета поселениями Муромцевского муниципального район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3 года.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 xml:space="preserve">Не использованные по состоянию на 1 января 2023 года остатки субсидий, предоставленных муниципальным бюджетным учреждениям </w:t>
      </w:r>
      <w:r>
        <w:rPr/>
        <w:t>Муромцевского</w:t>
      </w:r>
      <w:r>
        <w:rPr>
          <w:szCs w:val="28"/>
        </w:rPr>
        <w:t xml:space="preserve">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3 года, за исключением случаев, установленных федеральным законодательством.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11. Особенности использования средств, предоставляемых отдельным юридическим лица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3 году в соответствии </w:t>
      </w:r>
      <w:r>
        <w:rPr>
          <w:color w:val="000000"/>
          <w:sz w:val="28"/>
          <w:szCs w:val="28"/>
        </w:rPr>
        <w:t xml:space="preserve">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242.26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) субсидии юридическим лицам и бюджетные инвестиции юридическим лицам, предоставляемые в соответствии со </w:t>
      </w:r>
      <w:hyperlink r:id="rId6">
        <w:r>
          <w:rPr>
            <w:rStyle w:val="InternetLink"/>
            <w:color w:val="000000"/>
            <w:sz w:val="28"/>
            <w:szCs w:val="28"/>
          </w:rPr>
          <w:t>статьями 78</w:t>
        </w:r>
      </w:hyperlink>
      <w:r>
        <w:rPr>
          <w:color w:val="000000"/>
          <w:sz w:val="28"/>
          <w:szCs w:val="28"/>
        </w:rPr>
        <w:t xml:space="preserve">, частью 5 статьи </w:t>
      </w:r>
      <w:hyperlink r:id="rId7">
        <w:r>
          <w:rPr>
            <w:rStyle w:val="InternetLink"/>
            <w:color w:val="000000"/>
            <w:sz w:val="28"/>
            <w:szCs w:val="28"/>
          </w:rPr>
          <w:t>79</w:t>
        </w:r>
      </w:hyperlink>
      <w:r>
        <w:rPr>
          <w:color w:val="000000"/>
          <w:sz w:val="28"/>
          <w:szCs w:val="28"/>
        </w:rPr>
        <w:t xml:space="preserve">, статьей </w:t>
      </w:r>
      <w:hyperlink r:id="rId8">
        <w:r>
          <w:rPr>
            <w:rStyle w:val="InternetLink"/>
            <w:color w:val="000000"/>
            <w:sz w:val="28"/>
            <w:szCs w:val="28"/>
          </w:rPr>
          <w:t>80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вансы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муниципальным контрактам о поставке товаров, выполнении </w:t>
      </w:r>
      <w:r>
        <w:rPr>
          <w:sz w:val="28"/>
          <w:szCs w:val="28"/>
        </w:rPr>
        <w:t>работ, оказании услуг, заключаемым на сумму 50 000 000,00 рублей и более;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 xml:space="preserve"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Муромцевского муниципального района, лицевые счета которым открыты в Комитете финансов и контроля Администрации Муромцев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статьи 78.1 и статьей 78.2 Бюджетного кодекса Российской Федераци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ромцевского муниципального района 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областного бюджета, подлежащие в соответствии с федеральным законодательством зачислению в областно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3 году настоящее решение действует до 1 марта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чатном средстве массовой информации Муромцевского муниципального района «Вестник Муромцевского муниципального района». </w:t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hyperlink" Target="consultantplus://offline/ref=1EC7EFFE3B978B6E2F9092AABD20451B9A434A26CF791A83577797B454EA35FF759CC711A5506BCAD" TargetMode="External"/><Relationship Id="rId5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6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8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15:00Z</dcterms:created>
  <dc:creator>1</dc:creator>
  <dc:description/>
  <dc:language>en-US</dc:language>
  <cp:lastModifiedBy>мальцева</cp:lastModifiedBy>
  <cp:lastPrinted>2022-10-28T09:42:00Z</cp:lastPrinted>
  <dcterms:modified xsi:type="dcterms:W3CDTF">2022-12-19T06:15:00Z</dcterms:modified>
  <cp:revision>2</cp:revision>
  <dc:subject/>
  <dc:title/>
</cp:coreProperties>
</file>