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РБС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78797117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КОМИТЕТ ЭКОНОМИКИ И УПРАВЛЕНИЯ МУНИЦИПАЛЬНОЙ СОБСТВЕННОСТЬЮ АДМИНИСТРАЦИИ МУРОМЦЕВСКОГО МУНИЦИПАЛЬНОГО РАЙОНА ОМСКОЙ ОБЛАСТИ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08 </w:t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Собственный Муромцевского муниципального района Омской области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2634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митет экономики и управления муниципальной собственностью Администрации Муромцевского муниципального района Омской области (далее – Комитет ЭиУМС АММР). Создан на основании Постановления Главы Администрации Муромцевского муниципального образования от 10.10.2005 г. №436-п с целью проведения единой политики в сфере экономических, имущественных и земельных отношений на территории района. Правовое обоснование: Положение о Комитете экономики и управления муниципальной собственностью Администрации Муромцевского муниципального района Омской области, утвержденное решением Совета Муромцевского муниципального района Омкой области от 20.12.2013г. №86. Краткая характеристика деятельности: Управление и распоряжение в пределах своей компетенции имуществом, в том числе земельными участками, находящимся в муниципальной собственности, определение путей экономического развития района и путей ее регулирования, обеспечивающих устойчивое развитие Муромцевского района. Финансируется за счет средств местного бюджета. Право первой подписи Председатель Комитета Мартынова А.С.Утвержденная штатная численность 7 человек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За 2024 г. плановые назначения составили 8 275 132 рубля 82 копейки, исполнено   8 275 132 рубля 82 копейки. Были произведены следующие расходы 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.на сумму 7 288 371 рубля 45 копеек в рамках реализации мероприятий ведомственной целевой программы в части осуществления расходов по содержанию органов местного самоуправления (аппарата) в том числе: 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•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08-0113-20103.19980-121-211.01.99 КБА0508.111 мероприятие 00.00.00 тип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средств 11.00.00–5 422 407  рублей  38копеек.                                                                                                                                                                     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•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08-0113-20103.19980-121-266.01.99 КБА0508.111 мероприятие 00.00.00 тип средств 11.00.00 -30 512 рублей 36 копеек социальные пособия и компенсации персоналу в денежной форме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• 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08-0113-20103980-122-212.01.99 КБА 0508.111 мероприятие 00.00.00 тип средств 01.01.01–– 2 100 рублей оплата суточных по командировкам.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•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08-0113-20103.19980-129-213.01.99 КБА0508.111 мероприятие 00.00.00 тип средств 11.00.00–1 629 111  рублей 03 копейки  начисления на выплаты по оплате труда сотрудникам учреждения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•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08-0113-20103.19980-242-221.01.99 КБА0508.111 мероприятие 00.00.00 тип средств 11.00.00 –на сумму 94 380 рублей  - договор №580204 от 09.01.2024г. с Омским филиалом ОАО«Ростелеком»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•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08-0113-20103.19980-242-226.01.99 КБА0508.111 мероприятие 00.00.00 тип средств 11.00.00 в сумме 54 503 рубля 68 копеек в том числе: на сумму 5 500,00 рублей договор № б/н от 09.01.2024 с  ООО «Е-Портал» - годовое обслуживание за право использования программы для сдачи отчетности в электронном виде, на сумму 7 027, рублей 68 копеек годовое обслуживание за право использования программного обеспечения антивирус  Сублицензионный договор Г-0569 от 19.04.2024 с ООО "Сиб»РМ",  в сумме 34 776 рублей 00 копеек Информационно-техническому сопровождению программных продуктов «1С:Бухгалтерия государственного учреждения 8» регистрационный номер 801204681, «1С:Зарплата и кадры государственного учреждения», регистрационный номер 800130650 договор 13 от 13.03.2024 ООО «КС СОФТ», в сумме 7200 рублей 00 копеек Информационно-техническому сопровождению программных продуктов «1С:Бухгалтерия государственного учреждения 8» переход на новую версию 1С регистрационный номер 801204681 договор 49 от 11.12.2024 ООО «КС СОФТ»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•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08-0113-20103.19980-244-346.01.99 КБА0508.111 мероприятие 00.00.00 тип средств 11.00.00 в сумме 3299 рублей 00 копеек твердотельный накопитель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ООО ДНС Ритейл договор  №Б-00878047 от 21.11.2024г.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•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08-0113-20103.19980-244-221.01.99 КБА0508.111 мероприятие 00.00.00 тип средств 11.00.00 – в сумме 20 000 рублей 00 копеек  оплата за марки ФГУП "Почта России "  договор  №207/23Ф55 от 23.03.2023г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•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08-0113-20103.19980-224-226.01.99 КБА0508.111 мероприятие 00.00.00 тип средств 01.01.00  в сумме- 20 408 рублей 00 копеек Диспансеризация муниципальных служащих Договор №52 от 09.10.2024 БУЗОО "МУРОМЦЕВСКАЯ ЦРБ;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•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08-0113-20103.19980-224-226.01.99 КБА0508.111  мероприятие 00.00.00 тип средств 01.01.00 – в сумме 5 750 рублей 00 копеек  оплата за повышение квалификации  АНО ИДПО "Госзаказ "  договор  №80989от 05.12.2024г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•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08-0113-20103.19980-224-226.01.99 КБА0508.111  мероприятие 00.00.00 тип средств 01.01.00 – в сумме 4 000рублей 00 копеек  оплата за повышение квалификации  НОЧУ ОДПО "Актион "  договор  №509741031 от 24.06.2024г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•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08-0113-20103.19980-224-346.01.99 КБА0508.111 в сумме 1900 рублей 00 копеек твердотельный накопитель ИП Полозов Д.Н. договор  №б/н от 01.03.2024г.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ind w:right="0" w:hanging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. Материально-техническое и организационное обеспечение деятельности КЭиУМС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ind w:right="0" w:hanging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•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08-0113-20103.19990-224-226.01.99 КБА0049.150  мероприятие 20.13.02 тип средств 11.00.00 на сумму 25 829 рублей 00 копеек за предоставление статистической информации Территориальный орган федеральной службы  государственной статистики по Омской области по договору №170 от 08.02.2024г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3.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На сумму 395 058 рублей 51 копейка.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Обеспечение содержания, технической эксплуатации и обслуживания муниципального  имущества, находящихся в казне Муромцевского муниципального района Омской области.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ind w:right="0" w:hanging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•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08-0113-20103.19990-242-226.01.99 КБА0508.111 мероприятие 20.13.03 тип средств 11.00.00 за предост. доступ к "Муниципалитет-Оптима» ООО «ТехноКад»  по договору №3498-24 от 29.11.2024 сумма 21 200 рублей 00 копеек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ind w:right="0" w:hanging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 •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08-0113-20103.19990-244-225.01.99 КБА 0051.150 мероприятие 20.13.03 тип средств 11.00.00 – в сумме 255 783  рублей 68 копейки в том числе:  3 775, рублей 68 копеек по договору №1707Cr от 09.01.2024г. с Филиал ФБУЗ «Центр гигиены и эпидемиологии в Омской области в Саргатском районе»; договор №1  от 01.03.2024 на сумму 100 000 рубля за буртование грунта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ИП Поземнов Л.Л.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; договор №7  от 17.06.2024 на сумму 100 000 рубля за буртование грунта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ИП Поземнов Л.Л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обслуживание пожарной сигнализации  ООО «Сигнал-55»  дог.№21 ТО ПС от 09.01.2024г. на сумму 52 008 рублей;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•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08-0113-20103.19990-852-291.01.04 КБА 0049.150 мероприятие 20.13.03 тип средств 11.00.00- 2480,00 рублей - оплата транспортного налога за 2024г.  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ind w:right="0" w:hanging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•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08-0113-20103.19990-247-223.01.99.КБА 0051.150  мероприятие 02.13.03 тип средств 11.00.00 – 49 999 рубль 35 копейки оплата за потребление тепловой энергии за объекты, находящиеся в муниципальной собственности, временно не переданные в пользование за спец. дом д. Кокшенево, П-Павловка по договору №95 от 11.01.2024г. с МУП"Теплосеть"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ind w:right="0" w:hanging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•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08-0501-20103.19990-244-225.01.99 КБА 0230.150 мероприятие 20.13.03 тип средств 11.00.00 на сумму 65 595 рублей 48 копееки  по договорам с Региональным фондом капитального ремонта многоквартирных домов- взносы на формирование фонда капитального ремонта общего имущества многоквартирных домов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4.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На сумму 81 000 рублей 00 копеек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Оформление технической документации на объекты недвижимости и определение рыночной стоимости муниципального имущества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•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08-0113-20103.19990-244-226.01.99 КБА 0203.150 мероприятие 20.13.04 тип средств 11.11.00 Цыганкова Татьяна Евгеньевна за услуги по оценке муниципального имущества для дальнейшей продажи или передачи в аренду, договор   № 5 от 24.01.2024 на сумму 8 000,00 рублей; договор   № 6 от 08.02.2023 на сумму 15 000,00 рублей; договор № 25 от 27.04.2023 на сумму 30 000,00 рублей; договор № 147 от 22.07.2024 - 4000 рублей, договор № 211 от 22.10.2024 - 12 000 рублей, договор № 236 от 25.11.2024 - 12 000 рублей с ИП Атаманский С.А.  техническая документация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.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На сумму 163 000 рублей 00 копеек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Выполнение кадастровых работ по межеванию земельных участков и постановка на кадастровый учет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ind w:right="0" w:hanging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•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08-0412-20103.19990-244-226.01.99 КБА 0203.150 мероприятие 02.13.05 тип средств 11.11.00 на сумму 23 000 рублей за местоположения земельных участков, оформление межевых планов, в том числе по договорам с ИП Атаманский С.А. №235 от 25.11.2024 г. на сумму 21 000,00 рублей, №247 от 25.12.2024 на сумму 2 000,00 рублей, с ИП Морозов А.В. №1-ММР/24 от 16.12.2024 г. на сумму 140 000,00 рублей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ind w:right="0" w:hanging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6. • 508-0412-20502.19990-244-226.01.99 КБА 0251.150 мероприятие 20.52.04 тип средств 11.00.00 на сумму 9 900,00 рублей  за услуги по размещению информации по поддержке социальных предпринимателей  договор с БУ Редакция газеты «Знамя труда»     №31 от13.11.2024.   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ind w:right="0" w:hanging="0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7.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На сумму 100 000 рублей 00 копеек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Приобретение недвижимого имущества здание госстраха, земельный участок в собственность Муромцевского муниципального района Омской области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•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08-0113-20103.10011-412-310.01.99 КБА 005.11.50 мероприятие 00.00.00 тип средств 11.00.00 на сумму 50 000 рублей 00 копеек  ПАО СК "Росгосстрах  №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23-12/АР24/353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от 30.10.2024,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•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08-0113-20103.10011-412-330.01.99 КБА 005.11.50 мероприятие 00.00.00 тип средств 11.00.00 на сумму 50 000 рублей 00 копеек  ПАО СК "Росгосстрах  № 23-12/АР24/353 от 30.10.2024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8. На сумму 211 973 рублей 86 копейки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Поощрение муниципальной управленческой команды Омской области за достижение Омской областью в 2023 году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ind w:right="0" w:hanging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•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08-0113-20103.55490-121-211.01.99 КБА0508.111 мероприятие 00.00.00 тип средств 12.04.00 – 102 120 рублей 00 копеек Поощрение муниципальной управленческой команды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ind w:right="0" w:hanging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•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08-0113-20103. 55490-129-213.01.99 КБА0508.111 мероприятие 00.00.00 тип средств 12.04.00 –30 840 рублей  24 копейки начисления на выплаты по оплате  труда с Поощрение муниципальной управленческой команды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ind w:right="0" w:hanging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На сумму 79 013 рубль 62 копейки Оформление технических планов в отношении бесхозяйных сетей жилищно-коммунального хозяйств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•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08-0113-20103.72470-244-226.01.99 КБА 036.91.50 мероприятие 00.00.00 тип средств 12.02.00 на сумму 78 223 рубля 48 копеек ИП Атпманский С.А договор № </w:t>
                        </w:r>
                        <w:r>
                          <w:rPr>
                            <w:b/>
                            <w:bCs/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39-1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от 12.07.2024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•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08-0113-20103.S2470-244-226.01.99 КБА 036.91.50 мероприятие 00.00.00 тип средств 11.00.00 на сумму 790 рублей 14 копеек  ИП Атпманский С.А договор № </w:t>
                        </w:r>
                        <w:r>
                          <w:rPr>
                            <w:b/>
                            <w:bCs/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39-1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от 12.07.2024.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Раздел 3 «Анализ отчета об исполнении бюджета субъектом бюджетной отчетности»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. Доходы, получаемые в виде арендной платы за земельные участки, государственная собственность на которые не разграничена, а также средства от продажи на заключение договора аренды указанных земельных участков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     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лановые значения исполнены в полном объеме. Отклонение (увеличение) от первоначально утвержденных значений на 2024 год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торону увеличения обусловлено заключением 19 новых договора аренды земельного участка (в т.ч. 3 земельных участка предоставлены по рыночной стоимости с торгов), при расторжении 14 договоров аренды, а также в связи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 индексацией размера арендной платы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на уровень инфляции (5,1%),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ответствии с Федеральным законом от 27 ноября 2023 года № 540-ФЗ «О федеральном бюджете на 2024 год и на плановый период 2025 и 2026 годов»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. Доходы, получаемые в виде арендной платы, а также средства от продажи права на заключение договоров аренды за земли, после разграничения государственной собственности, а также средства от продажи на заключение договора аренды указанных земельных участков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лановые значения исполнены в полном объеме. Отклонение (увеличение) от первоначально утвержденных значений на 2024 год в сторону увеличения обусловлено заключением нового договора аренды в отношении 1 муниципального земельных участков, посредством проведения торгов по рыночной стоимости (расторжений действующих договоров аренды  в 2024 году не было), а также в связи с индексацией размера арендной платы на уровень инфляции (5,1%),  в соответствии с Федеральным законом от 27 ноября 2023 года № 540-ФЗ «О федеральном бюджете на 2024 год и на плановый период 2025 и 2026 годов»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3. Доходы от сдачи в аренду имущества, находящегося в оперативном управлении органов управления муниципальных районов и созданных ими учреждений. Плановые значения исполнены в полном объеме. Отклонение (увеличение) от первоначально утвержденных значений на 2024 год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торону увеличения обусловлено индексацией размера арендной платы на уровень инфляции (5,1%), в соответствии с Федеральным законом от 27 ноября 2023 года № 540-ФЗ «О федеральном бюджете на 2024 год и на плановый период 2025 и 2026 годов», а также своевременностью уплаты арендаторами платеже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 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4. Плата по договорам служебного найма жилых помещений. Плановые значения исполнены в полном объеме. Отклонение (увеличение) от первоначально утвержденных значений на 2024 год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торону увеличения обусловлено тем, что с 01 июня 2024 года произведено увеличение платы за найм служебных жилых помещений, в связи с изменением нормативного регулирования. Количество переданных в найм служебных жилых помещений в 2024 году не изменилось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.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в 2024 году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лановые значения исполнены в полном объеме. Отклонение (увеличение) от первоначально утвержденных значений на 2024 год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торону увеличения обусловлено тем, что помимо земельных участков проданных без торгов, земельные участки предоставлялись в собственность посредством проведения открытого аукциона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6. Доходы от продажи земельных участков, находящихся в муниципальной собственности в 2024 году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лановые значения исполнены в полном объеме. Отклонение (увеличение) от первоначально утвержденных значений на 2024 году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торону увеличения обусловлено тем, что увеличилось количество муниципальных земельных участков предоставленных в собственность за плату в 2024 году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7. По коду дохода «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». 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лановые значения исполнены в полном объеме. Отклонение (увеличение) от первоначально утвержденных значений на 2024 год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торону увеличения обусловлено тем, что выкупаемые земельные участки  в 2024 году имели высокую кадастровую стоимость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8. Плата, поступившая в рамках договора за предоставление права на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лановые значения исполнены в полном объеме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Раздел 4 «Анализ показателей бухгалтерской отчетности субъекта бюджетной отчетности»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шифровка дебиторской задолженности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ебиторская задолженность по состоянию на 01.01.2025г. составляет 123 685 623,36 рублей, в том числе просроченная 2 330 940,89 рублей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120521000 «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четы по доходам от операционной аренды» 1 788 218рублей 93 копейки, в том числе просроченная задолженность 17 983,63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Задолженность по договорам за аренду имущества, согласно внедрения Федерального Стандарта от 31.12.2016 года № 258н «Аренда» определены объекты операционной аренды и начислены доходы от сдачи в аренду имущества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120523000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«Расчеты по доходам  от платежей при пользовании природными ресурсами» согласно внедрения Федерального Стандарта от 31.12.2016 года №258н «Аренда» начислены доходы от сдачи в аренду земель сельскохозяйственного назначения и земельных участков, государственная собственность на которые не разграничена 121 035 835,20 рублей, в том числе просроченная задолженность 2 251 470,32 рублей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120529000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«Расчеты по иным доходам от собственности» 808 594,60 рублей, в том числе просроченная задолженность 8 512,30 рублей. Начислены доходы по договорам найма служебного жилого помещения. 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120936000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«Расчеты по доходам бюджета от возврата дебиторской задолженности прошлых лет» 52 974,63 рублей в том числе просроченная задолженность 52 974,63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Расшифровка кредиторской задолженности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редиторская задолженность на 01.01.2024г. отсутствует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по счету 140140000  </w:t>
                  </w:r>
                  <w:r>
                    <w:rPr>
                      <w:b/>
                      <w:bCs/>
                      <w:color w:val="22272F"/>
                      <w:spacing w:val="0"/>
                      <w:sz w:val="28"/>
                      <w:szCs w:val="28"/>
                      <w:shd w:fill="FFFFFF" w:val="clear"/>
                    </w:rPr>
                    <w:t xml:space="preserve">"Доходы будущих периодов"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23 685 623,36 рублей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начислены по счету 140160000 «Резервы предстоящих расходов»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умме  592 410,00 рублей, в том числе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113 0210319980 121 1 40120211  - 455 000,00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113 0210319980 129 1 40120213  - 137 410,00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Пояснение к форме 0503190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апитальные затраты на 01.01.2024г. отсутствуют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оведена в конце года 26.12.2024г. инвентаризация имущества казны, нарушений не обнаружено. Внешние контрольные мероприятия не проводились, внутренние контрольные мероприятия не проводились. Используется система СБИС для сдачи электронной отчетности в Пенсионный фонд, Фонд социального страхования, ФНС, Омскстат. Отчетность сдается своевременно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став годовой отчетности включаются следующие формы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  </w:t>
                  </w:r>
                  <w:hyperlink r:id="rId2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Баланс исполнения бюджета ( </w:t>
                    </w:r>
                  </w:hyperlink>
                  <w:hyperlink r:id="rId3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ф. 0503120); </w:t>
                    </w:r>
                  </w:hyperlink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  </w:t>
                  </w:r>
                  <w:hyperlink r:id="rId4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Баланс по поступлениям и выбытиям бюджетных средств ( </w:t>
                    </w:r>
                  </w:hyperlink>
                  <w:hyperlink r:id="rId5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ф. 0503140); </w:t>
                    </w:r>
                  </w:hyperlink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  </w:t>
                  </w:r>
                  <w:hyperlink r:id="rId6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 </w:t>
                    </w:r>
                  </w:hyperlink>
                  <w:hyperlink r:id="rId7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ф. 0503130); </w:t>
                    </w:r>
                  </w:hyperlink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  </w:t>
                  </w:r>
                  <w:hyperlink r:id="rId8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Справка по консолидируемым расчетам ( </w:t>
                    </w:r>
                  </w:hyperlink>
                  <w:hyperlink r:id="rId9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ф. 0503125 </w:t>
                    </w:r>
                  </w:hyperlink>
                  <w:hyperlink r:id="rId10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); </w:t>
                    </w:r>
                  </w:hyperlink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  </w:t>
                  </w:r>
                  <w:hyperlink r:id="rId11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Отчет об исполнении  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 </w:t>
                    </w:r>
                  </w:hyperlink>
                  <w:hyperlink r:id="rId12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ф. 0503127); </w:t>
                    </w:r>
                  </w:hyperlink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hyperlink r:id="rId13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> </w:t>
                    </w:r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- Отчет о финансовых результатах деятельности                   ( </w:t>
                    </w:r>
                  </w:hyperlink>
                  <w:hyperlink r:id="rId14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ф. 0503121 </w:t>
                    </w:r>
                  </w:hyperlink>
                  <w:hyperlink r:id="rId15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); </w:t>
                    </w:r>
                  </w:hyperlink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  </w:t>
                  </w:r>
                  <w:hyperlink r:id="rId16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Отчет о движении денежных средств (ф. 0503123); </w:t>
                    </w:r>
                  </w:hyperlink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  </w:t>
                  </w:r>
                  <w:hyperlink r:id="rId17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Справка по заключению счетов бюджетного учета отчетного финансового года ( </w:t>
                    </w:r>
                  </w:hyperlink>
                  <w:hyperlink r:id="rId18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ф. 0503110 </w:t>
                    </w:r>
                  </w:hyperlink>
                  <w:hyperlink r:id="rId19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); </w:t>
                    </w:r>
                  </w:hyperlink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Отчет о бюджетных обязательствах  </w:t>
                  </w:r>
                  <w:r>
                    <w:fldChar w:fldCharType="begin"/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instrText xml:space="preserve"> HYPERLINK "../../C%3A%5CUsers%5C%D0%90%D0%B4%D0%BC%D0%B8%D0%BD%D0%B8%D1%81%D1%82%D1%80%D0%B0%D1%82%D0%BE%D1%80%5CDesktop%5C2018%5C%D0%B3%D0%BE%D0%B4%D0%BE%D0%B2%D0%BE%D0%B9%202018%5C%D0%BA%20%D0%B1%D0%B0%D0%BB%D0%B0%D0%BD%D1%81%D1%83%20%D0%BF%D0%BE%D1%8F%D1%81%D0%BD%D0%B8%D1%82.%20%D0%9A%D0%A4%D0%9A%20%D0%97%D0%90%202018.doc" \l "Par6081"</w:instrTex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  <w:b w:val="false"/>
                      <w:b w:val="false"/>
                      <w:bCs w:val="false"/>
                    </w:rPr>
                    <w:t xml:space="preserve">(ф. 0503128) </w:t>
                  </w:r>
                  <w:r>
                    <w:rPr>
                      <w:b w:val="false"/>
                      <w:b w:val="false"/>
                      <w:bCs w:val="false"/>
                      <w:rStyle w:val="InternetLink"/>
                    </w:rPr>
                    <w:fldChar w:fldCharType="end"/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Пояснительная записка (ф. 0503160) составлена в разрезе следующих разделов: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Сведения о количестве подведомственных учреждений  </w:t>
                  </w:r>
                  <w:hyperlink r:id="rId20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(ф. 0503161) </w:t>
                    </w:r>
                  </w:hyperlink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Сведения о результатах деятельности  </w:t>
                  </w:r>
                  <w:hyperlink r:id="rId21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(ф. 0503162) </w:t>
                    </w:r>
                  </w:hyperlink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Сведения об исполнении бюджета  </w:t>
                  </w:r>
                  <w:hyperlink r:id="rId22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(ф. 0503164) </w:t>
                    </w:r>
                  </w:hyperlink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Сведения об исполнении мероприятий в рамках целевых программ  </w:t>
                  </w:r>
                  <w:hyperlink r:id="rId23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(ф. 0503166) </w:t>
                    </w:r>
                  </w:hyperlink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Сведения о целевых иностранных кредитах  </w:t>
                  </w:r>
                  <w:hyperlink r:id="rId24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(ф. 0503167) </w:t>
                    </w:r>
                  </w:hyperlink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имеет нулевое значение и не предоставляется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Сведения о движении нефинансовых активов  </w:t>
                  </w:r>
                  <w:hyperlink r:id="rId25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(ф. 0503168) </w:t>
                    </w:r>
                  </w:hyperlink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Сведения по дебиторской и кредиторской задолженности  </w:t>
                  </w:r>
                  <w:hyperlink r:id="rId26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(ф. 0503169) </w:t>
                    </w:r>
                  </w:hyperlink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Сведения о финансовых вложениях получателя бюджетных средств, администратора источников финансирования дефицита бюджета  </w:t>
                  </w:r>
                  <w:hyperlink r:id="rId27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(ф. 0503171) </w:t>
                    </w:r>
                  </w:hyperlink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Сведения о государственном (муниципальном) долге  </w:t>
                  </w:r>
                  <w:hyperlink r:id="rId28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(ф. 0503172) </w:t>
                    </w:r>
                  </w:hyperlink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имеет нулевое значение и не предоставляется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Сведения об изменении остатков валюты баланса  </w:t>
                  </w:r>
                  <w:hyperlink r:id="rId29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(ф. 0503173) </w:t>
                    </w:r>
                  </w:hyperlink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я о недостачах и хищениях денежных средств и материальных ценностей  </w:t>
                  </w:r>
                  <w:hyperlink r:id="rId30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(ф. 0503176) </w:t>
                    </w:r>
                  </w:hyperlink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имеет нулевое значение и не предоставляется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Сведения об остатках денежных средств на счетах получателя бюджетных средств  </w:t>
                  </w:r>
                  <w:hyperlink r:id="rId31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(ф. 0503178) </w:t>
                    </w:r>
                  </w:hyperlink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имеет нулевое значение и не предоставляется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-  </w:t>
                  </w:r>
                  <w:hyperlink r:id="rId32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Сведения о вложениях в объекты недвижимого имущества, объектах незавершенного строительства (ф. 0503190) </w:t>
                    </w:r>
                  </w:hyperlink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.  имеет нулевое значение и не предоставляется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ЕДСЕДАТЕЛЬ КОМИТЕТ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артынова Алена Серге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5B0534519E9BEDFD0DD8C6A75DB0EEB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Мартынова Алена Сергее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07.12.2023 по 01.03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14.02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ЕДСЕДАТЕЛЬ КОМИТЕТ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артынова Алена Серге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5B0534519E9BEDFD0DD8C6A75DB0EEB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Мартынова Алена Сергее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07.12.2023 по 01.03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14.02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ный специалист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удрявцева Юлия Александ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F4E9275AAA54BC86CB9D1E4FC3690688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Кудрявцева Юлия Александр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1.05.2024 по 14.08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14.02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30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8"/>
      <w:bookmarkStart w:id="6" w:name="__bookmark_8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6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 проведении инвентаризаций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ведение инвентаризаци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зультат инвентаризации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ры по устранению выявленных нарушений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чин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каз о проведении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умма, руб.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омер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6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7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нтрольная проверк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6.12.2024-28.12.2024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8-р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6.12.2024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,00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9"/>
      <w:bookmarkStart w:id="8" w:name="__bookmark_9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1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рганизационной структуре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авовое основание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рес в пределах места нахождения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646430 Омская область,  р.п.Муромцево ул.Красноармейская д.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онно-правовая форма субъекта отчетно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государственное и муниципальное унитарное предприятие.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КОПФ ОК 028-2012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наименования субъекта отчетности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основных нормативных правовых актов, регламентирующих деятельность субъекта отчетно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Инструкций N N 191н, 157н, 162н, положениями Федеральных стандартов N N 256н, 260н, 257н, 274н, 275н, 278н, 184н и других действующих нормативно-правовых актов, регулирующих ведение бюджетного учета и составление отчетности.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ргана, осуществляющего внешний государственный (муниципальный) финансовый контро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роки деятельности субъекта отчетности, созданного на определенный срок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и место публикации отчета, содержащего информацию о результатах исполнения бюджетной сметы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личие государственных (муниципальных) унитарных и казенных предприятий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количества государственных (муниципальных) унитарных и казенных предприятий, произошедшие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состава бюджетных полномочий, произошедшее в отчетном период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дача полномочий по ведению бюджетного учета иному учреждению (централизованной бухгалтерии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обязательства, оспариваемые в суд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ая информация, характеризующая показатели деятельности реорганизуемого (преобразуемого) субъекта отчетности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6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* Общероссийский классификатор организационно-правовых форм ОК 028-2012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10"/>
      <w:bookmarkStart w:id="10" w:name="__bookmark_10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2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 результатах деятельности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ритери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и остаточная стоимости временно неэксплуатируемых (неиспользуемых) объектов основных средств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1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стоимость объектов основных средств, находящихся в эксплуатации и имеющих нулевую остаточную стоимость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балансовая стоимость 294,4тыс.руб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и остаточная стоимости объектов основных средств, изъятых из эксплуатации или удерживаемых до их выбытия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техническое состояние, эффективность использования, обеспеченность учреждения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1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сновные мероприятия по улучшению состояния и сохранност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характеристика комплектност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12"/>
      <w:bookmarkStart w:id="12" w:name="__bookmark_12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928"/>
        <w:gridCol w:w="929"/>
      </w:tblGrid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4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показателей отчетности субъекта бюджетной отчетности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формы по ОКУД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8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и со знаком "минус" в графе 7 разделов 1 и 2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и со знаком "минус" в графах 5 - 8 раздела 1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05 - иные причины возникновения просроченной кредиторской задолженности" раздела 2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89 - иные причины возникновения просроченной дебиторской задолженности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сколько причин возникновения просроченной дебиторской (кредиторской) задолженности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Задолженность по аренде муниципального имущества образовалась из-за просрочки арендных платежей юридическим лицом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3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9 - "06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3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4 графа 7 - "03.5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5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7 - "99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5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75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09 - иной статус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09 - иной статус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2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28 - иное основание выбытия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3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28 - иное основание выбытия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27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(пояснения) о некассовых операциях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3"/>
      <w:bookmarkStart w:id="14" w:name="__bookmark_13"/>
      <w:bookmarkEnd w:id="1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928"/>
        <w:gridCol w:w="929"/>
      </w:tblGrid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5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ричины увеличения просроченной задолженности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тчет </w:t>
            </w:r>
          </w:p>
        </w:tc>
        <w:tc>
          <w:tcPr>
            <w:tcW w:w="2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2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омер (код) счета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умма, руб. 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2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2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6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15" w:name="_Toc0503169"/>
            <w:bookmarkStart w:id="16" w:name="_Toc0503169"/>
            <w:bookmarkEnd w:id="16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7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2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82"/>
              <w:gridCol w:w="6495"/>
            </w:tblGrid>
            <w:tr>
              <w:trPr/>
              <w:tc>
                <w:tcPr>
                  <w:tcW w:w="27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  <w:bookmarkStart w:id="17" w:name="_TocПричины_увеличения_просроченной_деби"/>
                  <w:bookmarkStart w:id="18" w:name="__bookmark_14"/>
                  <w:bookmarkStart w:id="19" w:name="_TocПричины_увеличения_просроченной_деби"/>
                  <w:bookmarkStart w:id="20" w:name="__bookmark_14"/>
                  <w:bookmarkEnd w:id="19"/>
                  <w:bookmarkEnd w:id="20"/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чины увеличения просроченной дебиторской задолженности по сравнению с показателями за аналогичный период прошлого отчетного года </w:t>
                  </w:r>
                </w:p>
              </w:tc>
              <w:tc>
                <w:tcPr>
                  <w:tcW w:w="6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6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"/>
                    <w:gridCol w:w="2784"/>
                    <w:gridCol w:w="1856"/>
                    <w:gridCol w:w="928"/>
                  </w:tblGrid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bookmarkStart w:id="21" w:name="__bookmark_15"/>
                              <w:bookmarkEnd w:id="21"/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00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1105035050000120 1 20521003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5 183,80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</w:tr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01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1105035050000120 1 20521004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0,00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</w:tr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02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1105035050000120 1 20521006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 799,84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Задолженность по аренде муниципального имущества из-за просрочки арендных платежей образовалась из-за несвоевременно уплаты арендных платежей ИП Поповой Ю.М </w:t>
                        </w:r>
                      </w:p>
                    </w:tc>
                  </w:tr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03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1105025050000120 1 20523002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4 256,83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Задолженность по аренде муниципального имущества из-за неуплаты образовалась из-за несвоевременно уплаты арендных платежей МБМУК КДЦ "Альтернатива" и ИП, в том числе из-за увеличения в 2024 году арендной платы в связи с индексацией размера арендной платы на уровень инфляции (5,4%) </w:t>
                        </w:r>
                      </w:p>
                    </w:tc>
                  </w:tr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04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1105025050000120 1 20523003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42 176,87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</w:tr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05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1105013050000120 1 20523004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 720 506,87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Задолженность по аренде земельных участков из земель госсобственность на которые не разграничена образовалась из-за просрочки арендных платежей юридическими лицами (ООО "Зенит" и ООО "Колхоз Чопозова"), в том числе из-за увеличения в 2024 году арендной платы в связи с индексацией размера арендной платы на уровень инфляции (5,4%) </w:t>
                        </w:r>
                      </w:p>
                    </w:tc>
                  </w:tr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06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1105025050000120 1 20523004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381,92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</w:tr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07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1105013050000120 1 20523006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84 385,04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</w:tr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08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1105013050000120 1 20523007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96 373,69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</w:tr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09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1105025050000120 1 20523007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3 389,10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</w:tr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10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1109080050000120 1 20529004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 907,20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</w:tr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11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1109045050000120 1 20529007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6 605,10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</w:tr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12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1302995050000130 1 20936006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2 974,63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</w:tr>
                  <w:tr>
                    <w:trPr/>
                    <w:tc>
                      <w:tcPr>
                        <w:tcW w:w="3711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ИТОГО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 330 940,89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X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  <w:bookmarkStart w:id="22" w:name="_TocПричины_увеличения_просроченной_кред"/>
                  <w:bookmarkStart w:id="23" w:name="_TocПричины_увеличения_просроченной_кред"/>
                  <w:bookmarkEnd w:id="23"/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чины увеличения просроченной кредиторской задолженности по сравнению с показателями за аналогичный период прошлого отчетного года </w:t>
                  </w:r>
                </w:p>
              </w:tc>
              <w:tc>
                <w:tcPr>
                  <w:tcW w:w="6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6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"/>
                    <w:gridCol w:w="2784"/>
                    <w:gridCol w:w="1856"/>
                    <w:gridCol w:w="928"/>
                  </w:tblGrid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bookmarkStart w:id="24" w:name="__bookmark_16"/>
                              <w:bookmarkEnd w:id="24"/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00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</w:tr>
                  <w:tr>
                    <w:trPr/>
                    <w:tc>
                      <w:tcPr>
                        <w:tcW w:w="3711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ИТОГО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X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25" w:name="__bookmark_17"/>
      <w:bookmarkStart w:id="26" w:name="__bookmark_17"/>
      <w:bookmarkEnd w:id="2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6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рочие вопросы деятельности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т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 6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одовая инвентаризация проведена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Инвентаризация проведена с 26.12.2024 по 28.12.2024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296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задолженности по исполнительным документам и о правовом основании ее возникновения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рреспонденция счетов бюджетного учета, утвержденная субъектом учета (централизованной бухгалтерии)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форм отчетности, не включенных в состав бюджетной отчетности за отчетный период ввиду отсутствия числовых значений показателей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С указанием отметки «показатели отсутствуют» формы  0503190, 0503178_3, 0503178_1, 0503175, 0503174, 0503172, 0503171, 0503168_КОРР, 0503167, 0503296, 0503324, 0503128-НП, 0503324_OBL,0503324_FED,524103_MO,0503184.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33"/>
      <w:headerReference w:type="default" r:id="rId34"/>
      <w:footerReference w:type="even" r:id="rId35"/>
      <w:footerReference w:type="default" r:id="rId36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onsultantplus%3A//offline/ref=30A118D8084B0595A89EDD4B610FF18CF3C6E96E6A91DE242101EC86C9D15A2DD919F49577111E66pDN8L" TargetMode="External"/><Relationship Id="rId3" Type="http://schemas.openxmlformats.org/officeDocument/2006/relationships/hyperlink" Target="../in/consultantplus%3A//offline/ref=30A118D8084B0595A89EDD4B610FF18CF3C6E96E6A91DE242101EC86C9D15A2DD919F49577111E66pDN8L" TargetMode="External"/><Relationship Id="rId4" Type="http://schemas.openxmlformats.org/officeDocument/2006/relationships/hyperlink" Target="../in/consultantplus%3A//offline/ref=30A118D8084B0595A89EDD4B610FF18CF3C6E96E6A91DE242101EC86C9D15A2DD919F49577111E66pDN8L" TargetMode="External"/><Relationship Id="rId5" Type="http://schemas.openxmlformats.org/officeDocument/2006/relationships/hyperlink" Target="../in/consultantplus%3A//offline/ref=30A118D8084B0595A89EDD4B610FF18CF3C6E96E6A91DE242101EC86C9D15A2DD919F49577111E66pDN8L" TargetMode="External"/><Relationship Id="rId6" Type="http://schemas.openxmlformats.org/officeDocument/2006/relationships/hyperlink" Target="../in/consultantplus%3A//offline/ref=30A118D8084B0595A89EDD4B610FF18CF3C6E96E6A91DE242101EC86C9D15A2DD919F49577111E66pDN8L" TargetMode="External"/><Relationship Id="rId7" Type="http://schemas.openxmlformats.org/officeDocument/2006/relationships/hyperlink" Target="../in/consultantplus%3A//offline/ref=30A118D8084B0595A89EDD4B610FF18CF3C6E96E6A91DE242101EC86C9D15A2DD919F49577111E66pDN8L" TargetMode="External"/><Relationship Id="rId8" Type="http://schemas.openxmlformats.org/officeDocument/2006/relationships/hyperlink" Target="../in/consultantplus%3A//offline/ref=30A118D8084B0595A89EDD4B610FF18CF3C6E96E6A91DE242101EC86C9D15A2DD919F49577101F6EpDN1L" TargetMode="External"/><Relationship Id="rId9" Type="http://schemas.openxmlformats.org/officeDocument/2006/relationships/hyperlink" Target="../in/consultantplus%3A//offline/ref=30A118D8084B0595A89EDD4B610FF18CF3C6E96E6A91DE242101EC86C9D15A2DD919F49577101F6EpDN1L" TargetMode="External"/><Relationship Id="rId10" Type="http://schemas.openxmlformats.org/officeDocument/2006/relationships/hyperlink" Target="../in/consultantplus%3A//offline/ref=30A118D8084B0595A89EDD4B610FF18CF3C6E96E6A91DE242101EC86C9D15A2DD919F49577101F6EpDN1L" TargetMode="External"/><Relationship Id="rId11" Type="http://schemas.openxmlformats.org/officeDocument/2006/relationships/hyperlink" Target="../in/consultantplus%3A//offline/ref=30A118D8084B0595A89EDD4B610FF18CF3C6E96E6A91DE242101EC86C9D15A2DD919F49577161C68pDN3L" TargetMode="External"/><Relationship Id="rId12" Type="http://schemas.openxmlformats.org/officeDocument/2006/relationships/hyperlink" Target="../in/consultantplus%3A//offline/ref=30A118D8084B0595A89EDD4B610FF18CF3C6E96E6A91DE242101EC86C9D15A2DD919F49577161C68pDN3L" TargetMode="External"/><Relationship Id="rId13" Type="http://schemas.openxmlformats.org/officeDocument/2006/relationships/hyperlink" Target="../in/consultantplus%3A//offline/ref=30A118D8084B0595A89EDD4B610FF18CF3C6E96E6A91DE242101EC86C9D15A2DD919F4957711156CpDN7L" TargetMode="External"/><Relationship Id="rId14" Type="http://schemas.openxmlformats.org/officeDocument/2006/relationships/hyperlink" Target="../in/consultantplus%3A//offline/ref=30A118D8084B0595A89EDD4B610FF18CF3C6E96E6A91DE242101EC86C9D15A2DD919F4957711156CpDN7L" TargetMode="External"/><Relationship Id="rId15" Type="http://schemas.openxmlformats.org/officeDocument/2006/relationships/hyperlink" Target="../in/consultantplus%3A//offline/ref=30A118D8084B0595A89EDD4B610FF18CF3C6E96E6A91DE242101EC86C9D15A2DD919F4957711156CpDN7L" TargetMode="External"/><Relationship Id="rId16" Type="http://schemas.openxmlformats.org/officeDocument/2006/relationships/hyperlink" Target="../in/consultantplus%3A//offline/ref=30A118D8084B0595A89EDD4B610FF18CF3C6E96E6A91DE242101EC86C9D15A2DD919F49577111467pDN5L" TargetMode="External"/><Relationship Id="rId17" Type="http://schemas.openxmlformats.org/officeDocument/2006/relationships/hyperlink" Target="../in/consultantplus%3A//offline/ref=30A118D8084B0595A89EDD4B610FF18CF3C6E96E6A91DE242101EC86C9D15A2DD919F49577101F6FpDN8L" TargetMode="External"/><Relationship Id="rId18" Type="http://schemas.openxmlformats.org/officeDocument/2006/relationships/hyperlink" Target="../in/consultantplus%3A//offline/ref=30A118D8084B0595A89EDD4B610FF18CF3C6E96E6A91DE242101EC86C9D15A2DD919F49577101F6FpDN8L" TargetMode="External"/><Relationship Id="rId19" Type="http://schemas.openxmlformats.org/officeDocument/2006/relationships/hyperlink" Target="../in/consultantplus%3A//offline/ref=30A118D8084B0595A89EDD4B610FF18CF3C6E96E6A91DE242101EC86C9D15A2DD919F49577101F6FpDN8L" TargetMode="External"/><Relationship Id="rId20" Type="http://schemas.openxmlformats.org/officeDocument/2006/relationships/hyperlink" Target="../in/consultantplus%3A//offline/ref=33D35F8FDAE3C64F3420A0193C76247B4B7C4361250D02F7930E18FFE1BC2691EBC2986296EF4839sBd7F" TargetMode="External"/><Relationship Id="rId21" Type="http://schemas.openxmlformats.org/officeDocument/2006/relationships/hyperlink" Target="../in/consultantplus%3A//offline/ref=33D35F8FDAE3C64F3420A0193C76247B4B7C4361250D02F7930E18FFE1BC2691EBC2986296EF483EsBd0F" TargetMode="External"/><Relationship Id="rId22" Type="http://schemas.openxmlformats.org/officeDocument/2006/relationships/hyperlink" Target="../in/consultantplus%3A//offline/ref=33D35F8FDAE3C64F3420A0193C76247B4B7C4361250D02F7930E18FFE1BC2691EBC2986296EF483FsBd0F" TargetMode="External"/><Relationship Id="rId23" Type="http://schemas.openxmlformats.org/officeDocument/2006/relationships/hyperlink" Target="../in/consultantplus%3A//offline/ref=33D35F8FDAE3C64F3420A0193C76247B4B7C4361250D02F7930E18FFE1BC2691EBC2986296EF483CsBd7F" TargetMode="External"/><Relationship Id="rId24" Type="http://schemas.openxmlformats.org/officeDocument/2006/relationships/hyperlink" Target="../in/consultantplus%3A//offline/ref=33D35F8FDAE3C64F3420A0193C76247B4B7C4361250D02F7930E18FFE1BC2691EBC2986296EF483DsBd1F" TargetMode="External"/><Relationship Id="rId25" Type="http://schemas.openxmlformats.org/officeDocument/2006/relationships/hyperlink" Target="../in/consultantplus%3A//offline/ref=33D35F8FDAE3C64F3420A0193C76247B4B7C4361250D02F7930E18FFE1BC2691EBC2986296EF483DsBd2F" TargetMode="External"/><Relationship Id="rId26" Type="http://schemas.openxmlformats.org/officeDocument/2006/relationships/hyperlink" Target="../in/consultantplus%3A//offline/ref=33D35F8FDAE3C64F3420A0193C76247B4B7C4361250D02F7930E18FFE1BC2691EBC2986296EF4939sBd5F" TargetMode="External"/><Relationship Id="rId27" Type="http://schemas.openxmlformats.org/officeDocument/2006/relationships/hyperlink" Target="../in/consultantplus%3A//offline/ref=33D35F8FDAE3C64F3420A0193C76247B4B7C4361250D02F7930E18FFE1BC2691EBC2986296EF493EsBd3F" TargetMode="External"/><Relationship Id="rId28" Type="http://schemas.openxmlformats.org/officeDocument/2006/relationships/hyperlink" Target="../in/consultantplus%3A//offline/ref=33D35F8FDAE3C64F3420A0193C76247B4B7C4361250D02F7930E18FFE1BC2691EBC2986296EF493EsBd9F" TargetMode="External"/><Relationship Id="rId29" Type="http://schemas.openxmlformats.org/officeDocument/2006/relationships/hyperlink" Target="../in/consultantplus%3A//offline/ref=33D35F8FDAE3C64F3420A0193C76247B4B7C4361250D02F7930E18FFE1BC2691EBC2986296EF493FsBd5F" TargetMode="External"/><Relationship Id="rId30" Type="http://schemas.openxmlformats.org/officeDocument/2006/relationships/hyperlink" Target="../in/consultantplus%3A//offline/ref=33D35F8FDAE3C64F3420A0193C76247B4B7C4361250D02F7930E18FFE1BC2691EBC2986296EF4B3AsBd6F" TargetMode="External"/><Relationship Id="rId31" Type="http://schemas.openxmlformats.org/officeDocument/2006/relationships/hyperlink" Target="../in/consultantplus%3A//offline/ref=33D35F8FDAE3C64F3420A0193C76247B4B7C4361250D02F7930E18FFE1BC2691EBC2986296EF4B3CsBd8F" TargetMode="External"/><Relationship Id="rId32" Type="http://schemas.openxmlformats.org/officeDocument/2006/relationships/hyperlink" Target="../in/consultantplus%3A//offline/ref=363DF721C67767889933032A483DB7A782FCB68ECB19787C3C719B4AC35910E44AEFA0DCA93FDABFc9WAM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