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6.01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863 872 622,97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873 193 899,56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9 321 276,59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67 292 823,12 рублей и на 2026 год в сумме 659 403 696,5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7 292 823,12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59 403 696,5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666 342 288,51 рублей,  в   2025  году   в   сумме  459 356 058,66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41 298 082,0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0 989 14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3 662 196,44 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2-02T08:32:00Z</dcterms:modified>
  <cp:revision>5</cp:revision>
  <dc:subject/>
  <dc:title> </dc:title>
</cp:coreProperties>
</file>