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16.02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011 030 700,76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028 336 519,10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7 305 818,3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085 012,50 рублей и на 2026 год в сумме 674 829 004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085 012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29 004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813 500 366,300 рублей,  в   2025  году   в   сумме  474 148 248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23 389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0 989 14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1 646 738,19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2-20T11:17:00Z</dcterms:modified>
  <cp:revision>6</cp:revision>
  <dc:subject/>
  <dc:title> </dc:title>
</cp:coreProperties>
</file>