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19.04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134 963 455,82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156 966 406,52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22 002 950,7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37 433 121,3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43 060 489,44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3 718 078,19 рублей и на плановый период 2025 и 2026 годов в сумме 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»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расходы за счет резервного фонда Правительства Омской области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/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02-02T14:32:00Z</cp:lastPrinted>
  <dcterms:modified xsi:type="dcterms:W3CDTF">2024-04-27T05:17:00Z</dcterms:modified>
  <cp:revision>8</cp:revision>
  <dc:subject/>
  <dc:title> </dc:title>
</cp:coreProperties>
</file>