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19.04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34 963 455,82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56 966 406,52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22 002 95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1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7 433 121,3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43 360 489,4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4 018 078,19 рублей и на плановый период 2025 и 2026 годов в сумме 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/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2-02T14:32:00Z</cp:lastPrinted>
  <dcterms:modified xsi:type="dcterms:W3CDTF">2024-05-21T06:28:00Z</dcterms:modified>
  <cp:revision>11</cp:revision>
  <dc:subject/>
  <dc:title> </dc:title>
</cp:coreProperties>
</file>