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28.06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193 511 526,32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204 157 069,29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10 645 542,9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7 778 809,98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1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95 981 191,86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51 723 340,36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4 396 387,36 рублей и на плановый период 2025 и 2026 годов в сумме 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Yakovlev</cp:lastModifiedBy>
  <cp:lastPrinted>2024-07-08T17:25:00Z</cp:lastPrinted>
  <dcterms:modified xsi:type="dcterms:W3CDTF">2024-07-04T11:33:00Z</dcterms:modified>
  <cp:revision>15</cp:revision>
  <dc:subject/>
  <dc:title> </dc:title>
</cp:coreProperties>
</file>