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30.08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205 133 220,32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15 778 763,2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1 7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007 602 885,86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2 023 340,36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 696 387,36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Yakovlev</cp:lastModifiedBy>
  <cp:lastPrinted>2024-07-08T17:25:00Z</cp:lastPrinted>
  <dcterms:modified xsi:type="dcterms:W3CDTF">2024-09-05T04:53:00Z</dcterms:modified>
  <cp:revision>16</cp:revision>
  <dc:subject/>
  <dc:title> </dc:title>
</cp:coreProperties>
</file>