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шестьдесят вос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3 № 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27.09.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1 226 177 058,11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236 822 601,08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размере 10 645 542,97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на 2025 и на 2026 годы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 xml:space="preserve">№ 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558 419,00 рублей, на 2025 год в сумме 13 580 727,00 рублей и на 2026 год в сумме 13 774 78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4 год в размере 8 240 809,89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4 и 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4 год в размере 2 200 000,00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4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2025 и 2026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на плановый период 2025 и 2026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 017 521 314,74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53 918 940,36 рублей,   в   2025 году в   сумме  29 861 563,00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4 году в сумме 37 326 953,00  рублей,   в   2025 году в   сумме  29 861 563,00 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4 год в сумме 14 696 387,36 рублей и на плановый период 2025 и 2026 годов в сумме 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за счет резервного фонда Правительств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резервного фонда Администрации Муромцевского муниципального района Омской области 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, а также в целях финансового обеспечения непредвиденных расх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4 год 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4 год и на плановый период 2025 и 2026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4 год и на плановый период 2025 и 2026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5 года в размере ноль рублей, в том числе верхний предел долга по муниципальным гарантиям в валюте Российской Федерации  – ноль рублей, на 1 января 2026 года в размере ноль рублей, в том числе верхний предел долга по муниципальным гарантиям в валюте Российской Федерации – ноль рублей, и на 1 января 2027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4 году в сумме ноль рублей, в 2025 году в сумме ноль рублей и в 2026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4 год и на плановый период 2025 и 2026 годов согласно приложению № 1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4 году и в плановом периоде 2025 и 2026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4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Cs w:val="28"/>
            <w:u w:val="none"/>
          </w:rPr>
          <w:t>абзацах втором</w:t>
        </w:r>
      </w:hyperlink>
      <w:r>
        <w:rPr>
          <w:szCs w:val="28"/>
        </w:rPr>
        <w:t xml:space="preserve"> и </w:t>
      </w:r>
      <w:hyperlink w:anchor="Par4">
        <w:r>
          <w:rPr>
            <w:rStyle w:val="InternetLink"/>
            <w:color w:val="000000"/>
            <w:szCs w:val="28"/>
            <w:u w:val="none"/>
          </w:rPr>
          <w:t>третьем</w:t>
        </w:r>
      </w:hyperlink>
      <w:r>
        <w:rPr>
          <w:szCs w:val="28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до 1 марта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56:00Z</dcterms:created>
  <dc:creator>1</dc:creator>
  <dc:description/>
  <cp:keywords/>
  <dc:language>en-US</dc:language>
  <cp:lastModifiedBy>Василькова</cp:lastModifiedBy>
  <cp:lastPrinted>2024-07-08T17:25:00Z</cp:lastPrinted>
  <dcterms:modified xsi:type="dcterms:W3CDTF">2024-10-03T09:25:00Z</dcterms:modified>
  <cp:revision>16</cp:revision>
  <dc:subject/>
  <dc:title> </dc:title>
</cp:coreProperties>
</file>