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5.10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29 177 058,11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47 796 917,3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8 618 859,2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8 240 809,89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2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атья  4.1  Адресная инвестиционная программа Муромцев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Утвердить Адресную инвестиционную программу Муромцевского муниципального района  Омской области на 2024 год  и  на    плановый период 2025 и 2026 годов согласно приложению №12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Финансирование расходов по Адресной инвестиционной программе Муромцевского муниципального района Омской области на 2024 год и  на    плановый период 2025 и 2026 годов осуществляется в соответствии с законодательством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 020 521 314,74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53 918 940,36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4 696 387,36 рублей и на плановый период 2025 и 2026 годов в сумме 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10-31T16:48:00Z</cp:lastPrinted>
  <dcterms:modified xsi:type="dcterms:W3CDTF">2024-10-31T10:49:00Z</dcterms:modified>
  <cp:revision>18</cp:revision>
  <dc:subject/>
  <dc:title> </dc:title>
</cp:coreProperties>
</file>