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7.11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 257 858 866,7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1 276 478 725,99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размере 18 619 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34 247 343,50 рублей и на 2026 год в сумме 697 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4 247 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 350 000,00 рублей, и на 2026 год в сумме 697 797 036,32рублей, в том числе условно утвержденные расходы в сумме 15 200 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8 240 809,89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тья  4.1  Адресная инвестиционная программа Муромцев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Утвердить Адресную инвестиционную программу Муромцевского муниципального района  Омской области на 2024 год  и  на    плановый период 2025 и 2026 годов согласно приложению №12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Финансирование расходов по Адресной инвестиционной программе Муромцевского муниципального района Омской области на 2024 год и  на    плановый период 2025 и 2026 годов осуществляется в соответствии с законодательством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4 году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23,38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53 848 301,98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 696 387,36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10-31T16:48:00Z</cp:lastPrinted>
  <dcterms:modified xsi:type="dcterms:W3CDTF">2024-12-02T10:34:00Z</dcterms:modified>
  <cp:revision>19</cp:revision>
  <dc:subject/>
  <dc:title> </dc:title>
</cp:coreProperties>
</file>