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0.12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доходов районного бюджета в сумме 1 251 807 938,7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1 270 427 797,97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размере 18 619 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34 247 343,50 рублей и на 2026 год в сумме 697 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4 247 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 350 000,00 рублей, и на 2026 год в сумме 697 797 036,32рублей, в том числе условно утвержденные расходы в сумме 15 200 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8 240 809,89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тья  4.1  Адресная инвестиционная программа Муромцев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Утвердить Адресную инвестиционную программу Муромцевского муниципального района  Омской области на 2024 год  и  на    плановый период 2025 и 2026 годов согласно приложению №12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Финансирование расходов по Адресной инвестиционной программе Муромцевского муниципального района Омской области на 2024 год и  на    плановый период 2025 и 2026 годов осуществляется в соответствии с законодательством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43 152 195,36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55 832 039,49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 696 387,36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ромцевского муниципального района                                            С.Н. Каз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12-26T17:13:00Z</cp:lastPrinted>
  <dcterms:modified xsi:type="dcterms:W3CDTF">2024-12-26T11:13:00Z</dcterms:modified>
  <cp:revision>21</cp:revision>
  <dc:subject/>
  <dc:title> </dc:title>
</cp:coreProperties>
</file>