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Style15"/>
        <w:tabs>
          <w:tab w:val="clear" w:pos="708"/>
          <w:tab w:val="left" w:pos="540" w:leader="none"/>
        </w:tabs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14045" cy="799465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ромцевского муниципального района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>РЕШЕНИЕ</w:t>
      </w:r>
    </w:p>
    <w:p>
      <w:pPr>
        <w:pStyle w:val="1"/>
        <w:ind w:hanging="180"/>
        <w:jc w:val="center"/>
        <w:rPr/>
      </w:pPr>
      <w:r>
        <w:rPr>
          <w:sz w:val="28"/>
          <w:szCs w:val="28"/>
        </w:rPr>
        <w:t>(шестьдесят восьмая сессия шестого созыва</w:t>
      </w:r>
      <w:r>
        <w:rPr>
          <w:spacing w:val="78"/>
          <w:sz w:val="28"/>
          <w:szCs w:val="28"/>
        </w:rPr>
        <w:t>)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 xml:space="preserve">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.12.2023 № 8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бюджете Муромцевского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4 год и на плановый пери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5 и 2026 годов во втором чт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в редакции от 28.12.2024 год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1. Основные характеристики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районного бюджета на 2024 год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общий объем доходов районного бюджета в сумме 1 255 707 916,57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общий объем расходов районного бюджета в сумме 1 257 844 514,39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 дефицит районного бюджета в размере 2 136 597,82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районного бюджета на 2025 год в сумме  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34 247 343,50 рублей и на 2026 год в сумме 697 797 036,32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районного бюджета на 2025 год в сумме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34 247 343,50 рублей, в том числе условно утвержденные расходы в сумме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 350 000,00 рублей, и на 2026 год в сумме 697 797 036,32рублей, в том числе условно утвержденные расходы в сумме 15 200 00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дефицит районного бюджета на 2025 и на 2026 годы равный нул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 районного бюджета на 2024 год и на плановый период 2025 и 2026 годов согласно приложению </w:t>
      </w:r>
      <w:r>
        <w:rPr>
          <w:sz w:val="28"/>
          <w:szCs w:val="28"/>
          <w:lang w:val="en-US"/>
        </w:rPr>
        <w:t xml:space="preserve">№ 1 к настоящему решению.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Утвердить </w:t>
      </w:r>
      <w:hyperlink r:id="rId3">
        <w:r>
          <w:rPr>
            <w:rStyle w:val="InternetLink"/>
            <w:iCs/>
            <w:color w:val="000000"/>
            <w:sz w:val="28"/>
            <w:szCs w:val="28"/>
            <w:u w:val="none"/>
          </w:rPr>
          <w:t>безвозмездные поступления</w:t>
        </w:r>
      </w:hyperlink>
      <w:r>
        <w:rPr>
          <w:iCs/>
          <w:sz w:val="28"/>
          <w:szCs w:val="28"/>
        </w:rPr>
        <w:t xml:space="preserve"> в районный бюджет на 2024 год </w:t>
      </w:r>
      <w:r>
        <w:rPr>
          <w:sz w:val="28"/>
          <w:szCs w:val="28"/>
        </w:rPr>
        <w:t xml:space="preserve">и на плановый период 2025 и 2026 годов </w:t>
      </w:r>
      <w:r>
        <w:rPr>
          <w:iCs/>
          <w:sz w:val="28"/>
          <w:szCs w:val="28"/>
        </w:rPr>
        <w:t xml:space="preserve">согласно приложению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</w:rPr>
        <w:t>3. Установить, что часть прибыли муниципальных унитарных предприятий Муромцевского района, остающейся после уплаты налогов и иных обязательных платежей, подлежит зачислению в районный бюджет в размере 10 процентов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4 год в сумме 11 501 221,54 рублей, на 2025 год в сумме 13 580 727,00 рублей и на 2026 год в сумме 13 774 787,00 рубл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 бюджетных ассигнований дорожного фонда Муромцевского муниципального района   на 2024 год в размере 8 240 809,89 рублей, на 2025 год в сумме 6 927 900,00 рублей, на 2026 год в сумме 6 668 600,00 рублей (в том числе бюджетные ассигнования дорожного фонда Муромцевского муниципального района, не использованные в 2023 году -936 609,89 рублей)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4 год и на плановый период 20254 и 2026 годов согласно приложению № 3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4 год и на плановый период 2025 и 2026 годов согласно приложению № 4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. Создать в районном бюджете резервный фонд администрации Муромцевского муниципального района на 2024 год в размере 1 854 222,62 рублей, на 2025 год в размере 200 000,00 рублей и на 2026 год в размере 200 00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ие бюджетных ассигнований резервного фонда администрации Муромцевского муниципального района осуществляется в порядке, установленном администрацией Муромцевского  муниципального района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резервного фонда администрации Муромц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соответствии с правилами предоставления и методикой распределения иных межбюджетных трансфертов из районного бюджета бюджетам поселений  за счет средств резервного фонда администрации Муромцевского  муниципального района, установленными администрацией Муромцевского 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 в соответствии с </w:t>
      </w:r>
      <w:hyperlink r:id="rId4">
        <w:r>
          <w:rPr>
            <w:rStyle w:val="InternetLink"/>
            <w:sz w:val="28"/>
            <w:szCs w:val="28"/>
          </w:rPr>
          <w:t xml:space="preserve"> пунктом 8 статьи 217</w:t>
        </w:r>
      </w:hyperlink>
      <w:r>
        <w:rPr>
          <w:sz w:val="28"/>
          <w:szCs w:val="28"/>
        </w:rPr>
        <w:t xml:space="preserve"> Бюджетного кодекса Российской Федерации, пунктом 3 статьи 20 Решения Совета Муромцевского муниципального района Омской области № 82 от 31 декабря 2019 года «Об утверждении Положения о бюджетном процессе в Муромцевском муниципальном районе Омской области» следующие дополнительные основания для внесения изменений в сводную бюджетную  роспись районного бюджета без внесения изменений в настоящее решени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 перераспределение бюджетных ассигнований в целях 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 в форме субсидий и иных межбюджетных трансфертов, и безвозмездных поступлений от государственной корпорации-Фонда содействия реформированию жилищно-коммунального хозяйства, в том числе путем введения новых кодов классификации расходов районного бюджет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на предоставление бюджетным и автономным учреждениям Муромцев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 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4 го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погашения кредиторской задолженности, образовавшейся по состоянию на  01 января 2024 год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на реализацию мероприятий в рамках соответствующих муниципальных программ Муромцевского муниципального района Омской области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 в рамках реализации мероприятий, в целях софинансирования которых предоставляются данные межбюджетные трансферты, а также в пределах объема средств районного бюджета, необходимых для выполнения условий софинансирования, установленных для получения указанных межбюджетных трансферт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менение наименований разделов, подразделов,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м наименований целевых статей расходов районного бюджета в случаях, установленных бюджетным законодательством Российской Федерации и иными нормативно правовыми актами, регулирующие бюджетные правоотношения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 случаи предоставления из районного бюджета субсидий юридическим лицам (за исключением субсидий муниципальным учреждениям, а также субсидий, указанных в пунктах 6-8.1 статьи 78 Бюджетного кодекса Российской Федерации), индивидуальным предпринимателям, а также физическим лицам – производителям товаров, работ, услуг на 2024 год и на плановый период 2025 и 2026 годов согласно приложению № 6 к настоящему решению,</w:t>
      </w:r>
      <w:r>
        <w:rPr/>
        <w:t xml:space="preserve"> </w:t>
      </w:r>
      <w:r>
        <w:rPr>
          <w:sz w:val="28"/>
          <w:szCs w:val="28"/>
        </w:rPr>
        <w:t xml:space="preserve">случаи предоставления из районного бюджета субсидий иным некоммерческим организациям, не являющимся государственными (муниципальными) учреждениями, на 2024 год и на плановый период 2025 и 2026 годов согласно приложению № 7 к настоящему решению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казанные субсидии предоставляются главными распорядителями бюджетных средств, получателями бюджетных средств в порядке, установленном администрацией Муромцев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предоставляемые в соответствии с постановлениями администрации Муромцевского муниципального района Омской области. В указанных постановл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указанных грантов в форме субсидий из районного бюджета устанавливается администрацией Муромцевского муниципального района, если данный порядок не определен постановлениями администрации Муромцевского муниципального района Омской области, предусмотренным абзацем первым настоящего пункт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shd w:fill="FFFFFF" w:val="clear"/>
        </w:rPr>
        <w:t>Порядок предоставления субсидий</w:t>
      </w:r>
      <w:r>
        <w:rPr>
          <w:sz w:val="28"/>
          <w:szCs w:val="28"/>
        </w:rPr>
        <w:t xml:space="preserve">  бюджетным и автономным  учреждениям на финансовое обеспечение выполнения ими муниципального задания устанавливается администрацией Муромцевского муниципального район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условия предоставления субсидий  бюджетным и автономным учреждениям на иные цели устанавливается администрацией Муромце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4. Особенности использования бюджетных ассигнований по обеспечению деятельности органов местного самоуправления, муниципальных учреждений Муромцевского муниципального район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4 году и на плановый период 2025 и 2026 годов численности муниципальных служащих Муромцевского муниципального района, за исключением случаев, связанных с увеличением объема полномочий органов местного самоуправления Муромцевского муниципального района, обусловленных изменением законодательств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Муромцевского района возможно в случаях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Муромцевского района, путем сокращения численности муниципальных служащих Муромцевского район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Муромцевского района в целях обеспечения осуществления отдельных полномочий, переданных Муромцевскому району в соответствии с законодательством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Муромце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татья  4.1  Адресная инвестиционная программа Муромцевского муниципального района Омской области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1.Утвердить Адресную инвестиционную программу Муромцевского муниципального района  Омской области на 2024 год  и  на    плановый период 2025 и 2026 годов согласно приложению №12 к настоящему решению. 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2. Финансирование расходов по Адресной инвестиционной программе Муромцевского муниципального района Омской области на 2024 год и  на    плановый период 2025 и 2026 годов осуществляется в соответствии с законодательством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5. Межбюджетные трансферт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объем межбюджетных трансфертов, получаемых из других бюджетов бюджетной системы Российской Федерации, в 2024 году в сумме 1 039 136 793,70 рублей,  в   2025  году   в   сумме  526 310 579,04 рублей  и  в  2026  году  в сумме  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79 691 421,86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4 году в сумме  55 656 281,24 рублей,   в   2025 году в   сумме  29 861 563,00 рублей и в 2026 году в сумме    29 861 563,00 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 поселений Муромцевского муниципального района в 2024 году в сумме 37 326 953,00  рублей,   в   2025 году в   сумме  29 861 563,00  рублей и в 2026 году в сумме    29 861 563,00 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№ 8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 Утвердить объем иных межбюджетных трансфертов бюджетам поселений Муромцевского муниципального района из районного бюджета на 2024 год в сумме 18 329 328,24 рублей и на плановый период 2025 и 2026 годов в сумме 0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дачу полномочий по  организации в границах поселения</w:t>
      </w:r>
      <w:r>
        <w:rPr>
          <w:bCs/>
          <w:sz w:val="28"/>
          <w:szCs w:val="28"/>
        </w:rPr>
        <w:t xml:space="preserve"> создания, содержания мест (площадок) накопления  твердых коммунальных отходов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дачу полномочий по организации в границах поселения электро-, тепло-, газо- и водоснабжения населения на территории Муромцевского  муниципального района;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труда и  начисления на выплаты по оплате труда  работников органов местного самоуправления  поселения из бюджета Муромцевского  муниципального район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, расположенных на них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а поощрение органов местного самоуправления за достижение значений показателей эффективности деятельности органов местного самоуправления городского и сельских поселени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 за счет резервного фонда Правительства Омской област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за счет средств резервного фонда Администрации Муромцевского муниципального района Омской области  для предупреждения и ликвидации чрезвычайных ситуаций и последствий стихийных бедствий локального и муниципального характера в границах территории Муромцевского муниципального района, а также в целях финансового обеспечения непредвиденных расход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. Утвердить случаи и порядок предоставления иных межбюджетных трансфертов бюджетам поселений Муромцевского муниципального района на 2024 год и на плановый период 2025 и 2026 годов согласно приложению № 9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. Утвердить распределение иных межбюджетных трансфертов бюджетам поселений на 2024 год и на плановый период 2025 и 2026 годов согласно приложению № 10 к настоящему решению.</w:t>
      </w:r>
    </w:p>
    <w:p>
      <w:pPr>
        <w:pStyle w:val="ConsPlusNormal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6. Предоставление бюджетных кредитов бюджетам поселений из район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, что бюджетные кредиты на 2024 год и на плановый период 2025 и 2026 годов бюджетам поселений не предоставляются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7. Управление муниципальным долгом Муромцевского муниципального район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Муромцевского муниципального района на 1 января 2025 года в размере ноль рублей, в том числе верхний предел долга по муниципальным гарантиям в валюте Российской Федерации  – ноль рублей, на 1 января 2026 года в размере ноль рублей, в том числе верхний предел долга по муниципальным гарантиям в валюте Российской Федерации – ноль рублей, и на 1 января 2027 года в размере ноль рублей, в том числе верхний предел долга по муниципальным гарантиям в валюте Российской Федерации – ноль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Муромцевского муниципального района в 2024 году в сумме ноль рублей, в 2025 году в сумме ноль рублей и в 2026 году в сумме ноль рублей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сточники финансирования дефицита районного бюджета на 2024 год и на плановый период 2025 и 2026 годов согласно приложению № 11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Муниципальные внешние и внутренние заимствования Муромцевским муниципальным районом в 2024 году и в плановом периоде 2025 и 2026 годов не осуществляются.</w:t>
      </w:r>
    </w:p>
    <w:p>
      <w:pPr>
        <w:pStyle w:val="ConsPlusNormal2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ые гарантии Муромцевского муниципального района в 2024 году и в плановом периоде 2025 и 2026 годов не предоставляю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районного бюджета на 2024 год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 авансовые платежи в размере до 100 процентов включительно суммы  муниципального контракта (контракта (договора)), но не более лимитов бюджетных обязательств, доведенных на 2024 год,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 и обновлении справочно-информационных баз данных, по диагностики и техническому обслуживанию оргтехник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оказании услуг по организации и проведению мероприятий районного значения в области молодежной политики и оздоровления детей, физической культуры и спорта, образования и культуры (по согласованию с главными распорядителями средств районного бюджета)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 размещении информации в печатных изданиях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об участии в выставках, конференциях, форумах, семинарах, совещаниях, тренингах, соревнованиях, в том числе об уплате взносов за участие в указанных мероприятиях.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50 процентов включительно сумм по муниципальным контрактам (контрактам (договорам)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  вправе предусматривать авансовые платежи в любом размер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697"/>
        <w:jc w:val="both"/>
        <w:rPr/>
      </w:pPr>
      <w:r>
        <w:rPr>
          <w:sz w:val="28"/>
          <w:szCs w:val="28"/>
        </w:rPr>
        <w:t>2) по муниципальным контрактам (контрактам (договорам)), подлежащим оплате за счет средств, выделенных из резервного фонда администрации Муромцев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7"/>
        <w:spacing w:lineRule="auto" w:line="240"/>
        <w:rPr/>
      </w:pPr>
      <w:r>
        <w:rPr/>
        <w:t xml:space="preserve">Статья 10. </w:t>
      </w:r>
      <w:r>
        <w:rPr>
          <w:szCs w:val="28"/>
        </w:rPr>
        <w:t>Использование остатков средств районного бюджета</w:t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  <w:t xml:space="preserve">Не использованные по состоянию на 1 января 2024 года остатки субсидий, предоставленных муниципальным бюджетным учреждениям </w:t>
      </w:r>
      <w:r>
        <w:rPr/>
        <w:t>Муромцевского</w:t>
      </w:r>
      <w:r>
        <w:rPr>
          <w:szCs w:val="28"/>
        </w:rPr>
        <w:t xml:space="preserve"> муниципального района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(с учетом допустимых (возможных) отклонений) показателям, характеризующим объем муниципальных услуг (работ), установленным муниципальным заданием, указанными учреждениями в срок до 1 апреля 2024 года, за исключением случаев, установленных федеральным законодательством.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Статья 11. Средства, подлежащие казначейскому сопровождению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, что в 2024 году в соответствии со </w:t>
      </w:r>
      <w:hyperlink r:id="rId5">
        <w:r>
          <w:rPr>
            <w:rStyle w:val="InternetLink"/>
            <w:sz w:val="28"/>
            <w:szCs w:val="28"/>
          </w:rPr>
          <w:t>статьей 242.26</w:t>
        </w:r>
      </w:hyperlink>
      <w:r>
        <w:rPr>
          <w:sz w:val="28"/>
          <w:szCs w:val="28"/>
        </w:rPr>
        <w:t xml:space="preserve">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субсидии юридическим лицам и бюджетные инвестиции юридическим лицам, включая остатки средств, предоставляемые в соответствии со </w:t>
      </w:r>
      <w:hyperlink r:id="rId6">
        <w:r>
          <w:rPr>
            <w:rStyle w:val="InternetLink"/>
            <w:sz w:val="28"/>
            <w:szCs w:val="28"/>
          </w:rPr>
          <w:t>статьями 78</w:t>
        </w:r>
      </w:hyperlink>
      <w:r>
        <w:rPr>
          <w:sz w:val="28"/>
          <w:szCs w:val="28"/>
        </w:rPr>
        <w:t xml:space="preserve">, частью 5 статьи </w:t>
      </w:r>
      <w:hyperlink r:id="rId7">
        <w:r>
          <w:rPr>
            <w:rStyle w:val="InternetLink"/>
            <w:sz w:val="28"/>
            <w:szCs w:val="28"/>
          </w:rPr>
          <w:t>79</w:t>
        </w:r>
      </w:hyperlink>
      <w:r>
        <w:rPr>
          <w:sz w:val="28"/>
          <w:szCs w:val="28"/>
        </w:rPr>
        <w:t xml:space="preserve">, статьей </w:t>
      </w:r>
      <w:hyperlink r:id="rId8">
        <w:r>
          <w:rPr>
            <w:rStyle w:val="InternetLink"/>
            <w:sz w:val="28"/>
            <w:szCs w:val="28"/>
          </w:rPr>
          <w:t>80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аванс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ым контрактам о поставке товаров, выполнении работ, оказании услуг, заключаемым на сумму 50 000 000,00 рублей и более;</w:t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  <w:t>- по контрактам (договорам) о поставке товаров, выполнении работ, оказании услуг, заключаемым на сумму 50 000 000,00 рублей и более бюджетными и автономными учреждениями Муромцевского муниципального района, лицевые счета которым открыты в Комитете финансов и контроля Администрации Муромцевского муниципального района, источником финансового обеспечения исполнения обязательств по которым являются субсидии, предоставляемые в соответствии с абзацем вторым пункта 1статьи 78.1 и статьей 78.2 Бюджетного кодекса Российской Федерации;</w:t>
      </w:r>
    </w:p>
    <w:p>
      <w:pPr>
        <w:pStyle w:val="Style17"/>
        <w:spacing w:lineRule="auto" w:line="240" w:before="0" w:after="0"/>
        <w:contextualSpacing/>
        <w:rPr/>
      </w:pPr>
      <w:r>
        <w:rPr>
          <w:szCs w:val="28"/>
        </w:rPr>
        <w:t xml:space="preserve">- по контрактам (договорам) о поставке товаров, выполнении работ, оказании услуг, заключаемым на сумму 3 000 000,00 руб. и более, источником финансового обеспечения которых являются средства, предоставленные в рамках исполнения муниципальных контрактов, контрактов (договоров), указанных в </w:t>
      </w:r>
      <w:hyperlink w:anchor="Par3">
        <w:r>
          <w:rPr>
            <w:rStyle w:val="InternetLink"/>
            <w:color w:val="000000"/>
            <w:szCs w:val="28"/>
            <w:u w:val="none"/>
          </w:rPr>
          <w:t>абзацах втором</w:t>
        </w:r>
      </w:hyperlink>
      <w:r>
        <w:rPr>
          <w:szCs w:val="28"/>
        </w:rPr>
        <w:t xml:space="preserve"> и </w:t>
      </w:r>
      <w:hyperlink w:anchor="Par4">
        <w:r>
          <w:rPr>
            <w:rStyle w:val="InternetLink"/>
            <w:color w:val="000000"/>
            <w:szCs w:val="28"/>
            <w:u w:val="none"/>
          </w:rPr>
          <w:t>третьем</w:t>
        </w:r>
      </w:hyperlink>
      <w:r>
        <w:rPr>
          <w:szCs w:val="28"/>
        </w:rPr>
        <w:t xml:space="preserve"> настоящего пункта;</w:t>
      </w:r>
    </w:p>
    <w:p>
      <w:pPr>
        <w:pStyle w:val="Style17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17"/>
        <w:spacing w:lineRule="auto" w:line="240" w:before="0" w:after="0"/>
        <w:contextualSpacing/>
        <w:rPr>
          <w:szCs w:val="28"/>
        </w:rPr>
      </w:pPr>
      <w:r>
        <w:rPr>
          <w:szCs w:val="28"/>
        </w:rPr>
        <w:t xml:space="preserve">-по контрактам (договорам) о поставке товаров, выполнении работ, оказании услуг, заключаемым на сумму 3 000 000,00 рублей и более, источником финансового обеспечения которых являются средства, указанные </w:t>
        <w:br/>
        <w:t>в пункте 1 настоящей стать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1"/>
      <w:bookmarkStart w:id="1" w:name="Par1"/>
      <w:bookmarkEnd w:id="1"/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Статья 12. 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4 – 2026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Муромцевского муниципального района 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областного бюджета, подлежащие в соответствии с федеральным законодательством зачислению в областной бюджет, полученны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13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4 года и действует по 31 декабря 2024 года, за исключением случая, предусмотренного пунктом 2 настоящей статьи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4 году настоящее решение действует до 1 марта 202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14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печатном средстве массовой информации Муромцевского муниципального района «Вестник Муромцевского муниципального района».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                                                  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Муромцевского муниципального района                                            С.Н. Каза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hyperlink" Target="consultantplus://offline/ref=1EC7EFFE3B978B6E2F9092AABD20451B9A434A26CF791A83577797B454EA35FF759CC711A5506BCAD" TargetMode="External"/><Relationship Id="rId5" Type="http://schemas.openxmlformats.org/officeDocument/2006/relationships/hyperlink" Target="consultantplus://offline/ref=51890A7E668B568ABAE075D2CB0B5822BD38F660714EA44F1D0614E8414F66B5F9D6275DD2FB4F5F4D446998407E683EDF631CD80DCEU6VEG" TargetMode="External"/><Relationship Id="rId6" Type="http://schemas.openxmlformats.org/officeDocument/2006/relationships/hyperlink" Target="consultantplus://offline/ref=51890A7E668B568ABAE075D2CB0B5822BD38F660714EA44F1D0614E8414F66B5F9D6275AD5FF485D1C1E799C09296422DE7C02DB13CE6CF2U0VDG" TargetMode="External"/><Relationship Id="rId7" Type="http://schemas.openxmlformats.org/officeDocument/2006/relationships/hyperlink" Target="consultantplus://offline/ref=51890A7E668B568ABAE075D2CB0B5822BD38F660714EA44F1D0614E8414F66B5F9D6275AD5FF4F51111E799C09296422DE7C02DB13CE6CF2U0VDG" TargetMode="External"/><Relationship Id="rId8" Type="http://schemas.openxmlformats.org/officeDocument/2006/relationships/hyperlink" Target="consultantplus://offline/ref=51890A7E668B568ABAE075D2CB0B5822BD38F660714EA44F1D0614E8414F66B5F9D6275AD5FF4A501B1E799C09296422DE7C02DB13CE6CF2U0VD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1:33:00Z</dcterms:created>
  <dc:creator>1</dc:creator>
  <dc:description/>
  <dc:language>en-US</dc:language>
  <cp:lastModifiedBy>Василькова</cp:lastModifiedBy>
  <cp:lastPrinted>2025-01-15T17:32:00Z</cp:lastPrinted>
  <dcterms:modified xsi:type="dcterms:W3CDTF">2025-01-15T11:33:00Z</dcterms:modified>
  <cp:revision>2</cp:revision>
  <dc:subject/>
  <dc:title/>
</cp:coreProperties>
</file>