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отчету о результатах годового мониторинга качества финансового менеджмента осуществляемого главными распорядителями средств бюджета Муромцевского муниципального района, за 202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Годовой мониторинг качества финансового менеджмента осуществляемого главными распорядителями средств бюджета Муромцевского муниципального района, за 2023 год проведен Комитетом финансов и контроля на основе критериев, установленных приложением №1 к Порядку, утвержденному приказом Комитета финансов и контроля от 30.12.2019 г. № 73 «О порядке проведения мониторинга и оценки качества финансового менеджмента, осуществляемого главными распорядителями средств районного бюджет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осуществлена по 7 главным распорядителям средств бюджета Муромцев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финансового менеджмента, осуществляемого главными распорядителями средств бюджета Муромцевского муниципального района в существенной степени зависит от организации  процедур бюджетного планирования, исполнения бюджета, ведения бюджетного учета, составления и представления бюджетной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казателю </w:t>
      </w:r>
      <w:r>
        <w:rPr>
          <w:i/>
        </w:rPr>
        <w:t xml:space="preserve">Соблюдение сроков представления ГРБС годовой бюджетной отчетности (далее - бюджетная отчетность) в Комитет финансов и контроля, </w:t>
      </w:r>
      <w:r>
        <w:rPr/>
        <w:t>всем ГРБС присвоена наибольшая оценка показателя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казателю </w:t>
      </w:r>
      <w:r>
        <w:rPr>
          <w:i/>
        </w:rPr>
        <w:t xml:space="preserve">Качество бюджетной отчетности, представляемой ГРБС в Комитет финансов и контроля </w:t>
      </w:r>
      <w:r>
        <w:rPr/>
        <w:t>за 2023 год всем ГРБС присвоена наибольшая оценка показателя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ценке </w:t>
      </w:r>
      <w:r>
        <w:rPr>
          <w:i/>
        </w:rPr>
        <w:t xml:space="preserve">Обеспечение доступности информации об оказании муниципальных услуг (работ), </w:t>
      </w:r>
      <w:r>
        <w:rPr/>
        <w:t>всем 2 ГРБС присвоена наибольшая оценка показателя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ценке показателя </w:t>
      </w:r>
      <w:r>
        <w:rPr>
          <w:i/>
        </w:rPr>
        <w:t>Удельный вес муниципальных учреждений Муромцевского муниципального района, подведомственных ГРБС-учредителю, выполнивших муниципальное задание на 100 процентов и более, в общем количестве муниципальных учреждений Муромцевского муниципального района, подведомственных ГРБС-учредителю, которым установлены муниципальные задания ГРБС</w:t>
      </w:r>
      <w:r>
        <w:rPr/>
        <w:t>, по 2  ГРБС в 2023 году данный показатель составил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казателю </w:t>
      </w:r>
      <w:r>
        <w:rPr>
          <w:i/>
        </w:rPr>
        <w:t xml:space="preserve">Удельный вес расходов ГРБС по уплате налога на имущество организаций и транспортного налога в общем объеме потребности ГРБС в бюджетных ассигнованиях на уплату налога на имущество организаций и транспортного налога в отчетном финансовом году </w:t>
      </w:r>
      <w:r>
        <w:rPr/>
        <w:t xml:space="preserve"> всем ГРБС присвоена наибольшая оценка показателя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казателю </w:t>
      </w:r>
      <w:r>
        <w:rPr>
          <w:i/>
        </w:rPr>
        <w:t>Наличие нормативных правовых актов ГРБС устанавливающих: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-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- порядок составления и утверждения плана финансово-хозяйственной деятельности муниципального учреждения</w:t>
      </w:r>
      <w:r>
        <w:rPr/>
        <w:t>, по 5  ГРБС присвоено наибольшее значение 1 бал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казателям </w:t>
      </w:r>
      <w:r>
        <w:rPr>
          <w:i/>
        </w:rPr>
        <w:t xml:space="preserve">Степень отклонения объема расходов  ГРБС в четвертом квартале отчетного финансового года  от среднего объема расходов за первый, второй и третий кварталы отчетного финансового года (без учета расходов, осуществляемых за счет субсидий,  субвенций и иных  межбюджетных  трансфертов, имеющих целевое назначение), </w:t>
      </w:r>
      <w:r>
        <w:rPr/>
        <w:t>оценка производилась по всем ГРБС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своено наибольшее значение 1 балл-2 ГРБС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воено наибольшее значение 0,5 балл-5 ГРБС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По показателям </w:t>
      </w:r>
      <w:r>
        <w:rPr>
          <w:i/>
        </w:rPr>
        <w:t xml:space="preserve">Доля ошибок заполнения документов при осуществлении кассовых выплат в общем количестве документов в части проведения кассовых операций по исполнению, </w:t>
      </w:r>
      <w:r>
        <w:rPr/>
        <w:t>оценка производилась по всем ГРБС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присвоено наибольшее значение 1 балл-5 ГРБС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,8250 балов - 1ГРБС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,9777 балов -1 ГРБС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годового мониторинга Комитетом финансов и контроля определена итоговая балльная оценка качества финансового менеджмента каждого главного распорядителя средств бюджета Муромцевского муниципальн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дельно сформирован рейтинг главных распорядителей средств бюджета Муромцевского муниципального района по группам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тета финансов и контроля                              Е.В. Маль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16:00Z</dcterms:created>
  <dc:creator>1</dc:creator>
  <dc:description/>
  <dc:language>en-US</dc:language>
  <cp:lastModifiedBy>Василькова</cp:lastModifiedBy>
  <cp:lastPrinted>2021-02-19T16:12:00Z</cp:lastPrinted>
  <dcterms:modified xsi:type="dcterms:W3CDTF">2024-03-05T06:16:00Z</dcterms:modified>
  <cp:revision>2</cp:revision>
  <dc:subject/>
  <dc:title>Пояснительная записка</dc:title>
</cp:coreProperties>
</file>