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восемьдесят сед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4 № 6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и 2027 годов во втором чтении</w:t>
      </w:r>
    </w:p>
    <w:p>
      <w:pPr>
        <w:pStyle w:val="Normal"/>
        <w:jc w:val="center"/>
        <w:rPr/>
      </w:pPr>
      <w:r>
        <w:rPr>
          <w:sz w:val="28"/>
          <w:szCs w:val="28"/>
        </w:rPr>
        <w:t>( в редакции от 24.01.2025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5 год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 965 044 695,9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978 067 596,18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в размере 13 022 900,22 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6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99 374 223,90 рублей и на 2027 год в сумме 845 223 383,8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6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90 574 223,9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 800 000,00 рублей, и на 2027 год в сумме 827 823 383,82 рублей, в том числе условно утвержденные расходы в сумме 17 400 00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6 и на 2027 годы равный нулю.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5 год и на плановый период 2026 и 2027 годов согласно приложению № 1 к настоящему решению.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5 год </w:t>
      </w:r>
      <w:r>
        <w:rPr>
          <w:sz w:val="28"/>
          <w:szCs w:val="28"/>
        </w:rPr>
        <w:t xml:space="preserve">и на плановый период 2026 и 2027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2 798 177,00 рублей, на 2026 год в сумме 12 813 797,00 рублей и на 2027 год в сумме 13 001 701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5 год в размере 7 451 600,00 рублей, на 2026 год в сумме 7 212 600,00 рублей, на 2027 год в сумме 9 215 100,00 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5 год в размере 500 000,00 рублей, на 2026 год в размере 500 000,00 рублей и на 2027 год в размере 5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5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2026 и 2027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на плановый период 2026 и 2027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5 году в сумме 736 493 595,68 рублей,  в   2026  году   в   сумме  660 783 858,96 рублей  и  в  2027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93 134 557,2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 38 096 491,00 рублей,   в   2026 году в   сумме  30 477 193,00 рублей и в 2027 году в сумме    30 477 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5 году в сумме 38 096 491,00  рублей,   в   2026 году в   сумме  30 477 193,00  рублей и в 2027 году в сумме    30 477 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8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5 год и на плановый период 2026 и 2027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6 года в размере ноль рублей, в том числе верхний предел долга по муниципальным гарантиям в валюте Российской Федерации  – ноль рублей, на 1 января 2027 года в размере ноль рублей, в том числе верхний предел долга по муниципальным гарантиям в валюте Российской Федерации – ноль рублей, и на 1 января 2028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5 году в сумме ноль рублей, в 2026 году в сумме ноль рублей и в 2027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5 год и на плановый период 2026 и 2027 годов согласно приложению № 9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5 году и в плановом периоде 2026 и 2027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5 году и в плановом периоде 2026 и 2027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5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5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включая остатки средств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 по контрактам (договорам) о поставке товаров, выполнении работ, оказании услуг, заключаемым на сумму 3 000 000,00 руб.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</w:t>
      </w:r>
      <w:hyperlink w:anchor="Par3">
        <w:r>
          <w:rPr>
            <w:rStyle w:val="InternetLink"/>
            <w:color w:val="000000"/>
            <w:szCs w:val="28"/>
            <w:u w:val="none"/>
          </w:rPr>
          <w:t>абзацах втором</w:t>
        </w:r>
      </w:hyperlink>
      <w:r>
        <w:rPr>
          <w:szCs w:val="28"/>
        </w:rPr>
        <w:t xml:space="preserve"> и </w:t>
      </w:r>
      <w:hyperlink w:anchor="Par4">
        <w:r>
          <w:rPr>
            <w:rStyle w:val="InternetLink"/>
            <w:color w:val="000000"/>
            <w:szCs w:val="28"/>
            <w:u w:val="none"/>
          </w:rPr>
          <w:t>третьем</w:t>
        </w:r>
      </w:hyperlink>
      <w:r>
        <w:rPr>
          <w:szCs w:val="28"/>
        </w:rPr>
        <w:t xml:space="preserve"> настоящего пункта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 марта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ромцевского муниципального района                                    С.Н. Казанков   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2:00Z</dcterms:created>
  <dc:creator>1</dc:creator>
  <dc:description/>
  <cp:keywords/>
  <dc:language>en-US</dc:language>
  <cp:lastModifiedBy>Yakovlev</cp:lastModifiedBy>
  <cp:lastPrinted>2023-11-15T12:11:00Z</cp:lastPrinted>
  <dcterms:modified xsi:type="dcterms:W3CDTF">2025-02-03T02:40:00Z</dcterms:modified>
  <cp:revision>6</cp:revision>
  <dc:subject/>
  <dc:title> </dc:title>
</cp:coreProperties>
</file>