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восемьдесят седьм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12.2024 № 6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и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 и 2027 годов во втором чтении</w:t>
      </w:r>
    </w:p>
    <w:p>
      <w:pPr>
        <w:pStyle w:val="Normal"/>
        <w:jc w:val="center"/>
        <w:rPr/>
      </w:pPr>
      <w:r>
        <w:rPr>
          <w:sz w:val="28"/>
          <w:szCs w:val="28"/>
        </w:rPr>
        <w:t>( в редакции от 19.02.2025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районного бюджета на 2025 год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в сумме 1 053 948 163,6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 067 640 160,28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ефицит районного бюджета в размере 13 691 996,66 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6 год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50 052 247,89 рублей и на 2027 год в сумме 893 324 193,85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6 год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50 052 247,89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 800 000,00 рублей, и на 2027 год в сумме 893 324 193,85 рублей, в том числе условно утвержденные расходы в сумме 17 400 00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районного бюджета на 2026 и на 2027 годы равный нулю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5 год и на плановый период 2026 и 2027 годов согласно приложению № 1 к настоящему решению.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районный бюджет на 2025 год </w:t>
      </w:r>
      <w:r>
        <w:rPr>
          <w:sz w:val="28"/>
          <w:szCs w:val="28"/>
        </w:rPr>
        <w:t xml:space="preserve">и на плановый период 2026 и 2027 годов </w:t>
      </w:r>
      <w:r>
        <w:rPr>
          <w:iCs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>3. Установить, что часть прибыли муниципальных унитарных предприятий Муромцевского района, остающей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12 798 177,00 рублей, на 2026 год в сумме 12 813 797,00 рублей и на 2027 год в сумме 13 001 701,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Муромцевского муниципального района   на 2025 год в размере 7 451 600,00 рублей, на 2026 год в сумме 7 212 600,00 рублей, на 2027 год в сумме 9 215 100,00 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5 год и на плановый период 2026 и 2027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Создать в районном бюджете резервный фонд администрации Муромцевского муниципального района на 2025 год в размере 500 000,00 рублей, на 2026 год в размере 500 000,00 рублей и на 2027 год в размере 50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 муниципального района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 за счет средств резервного фонда администрации Муромцевского  муниципального района, установленными администрацией Муромцевского 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 соответствии с </w:t>
      </w:r>
      <w:hyperlink r:id="rId4">
        <w:r>
          <w:rPr>
            <w:rStyle w:val="InternetLink"/>
            <w:sz w:val="28"/>
            <w:szCs w:val="28"/>
          </w:rPr>
          <w:t xml:space="preserve">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пунктом 3 статьи 20 Решения Совета Муромцевского муниципального района Омской области № 82 от 31 декабря 2019 года «Об утверждении Положения о бюджетном процессе в Муромцевском муниципальном районе Омской области» следующие дополнительные основания для внесения изменений в сводную бюджетную 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 в форме субсидий и иных межбюджетных трансфертов, и безвозмездных поступлений от государственной корпорации-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на предоставление бюджетным и автономным учреждениям Муромцев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 01 января 2025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Муромцевского муниципального района Омской области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наименований разделов, подразделов,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м наименований целевых статей расходов районного бюджета в случаях, установленных бюджетным законодательством Российской Федерации и иными нормативно правовыми актами, регулирующие бюджетные правоотношени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 год и на плановый период 2026 и 2027 годов согласно приложению № 6 к настоящему решению,</w:t>
      </w:r>
      <w:r>
        <w:rPr/>
        <w:t xml:space="preserve"> </w:t>
      </w:r>
      <w:r>
        <w:rPr>
          <w:sz w:val="28"/>
          <w:szCs w:val="28"/>
        </w:rPr>
        <w:t xml:space="preserve">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5 год и на плановый период 2026 и 2027 годов согласно приложению № 7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постановлениями администрации Муромцевского муниципального района Омской области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Муромцевского муниципального района, если данный порядок не определен постановлениями администрации Муромцев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shd w:fill="FFFFFF" w:val="clear"/>
        </w:rPr>
        <w:t>Порядок предоставления субсидий</w:t>
      </w:r>
      <w:r>
        <w:rPr>
          <w:sz w:val="28"/>
          <w:szCs w:val="28"/>
        </w:rPr>
        <w:t xml:space="preserve">  бюджетным и автономным  учреждениям на финансовое обеспечение выполнения ими муниципального задания устанавливается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 бюджетным и автономным учреждениям на иные цели устанавливается администрацией Муромц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5 году и на плановый период 2026 и 2027 годов численности муниципальных служащих Муромцевского муниципального района, за исключением случаев, связанных с увеличением объема полномочий органов местного самоуправления Муромц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Муромцевского района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Муромцевского района, путем сокращения численности муниципальных служащих Муромцевск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Муромцевского района в целях обеспечения осуществления отдельных полномочий, переданных Муромцевск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Муромц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объем межбюджетных трансфертов, получаемых из других бюджетов бюджетной системы Российской Федерации, в 2025 году в сумме 825 397 063,34 рублей,  в   2026  году   в   сумме  711 461 882,95 рублей  и  в  2027  году  в сумме  641 235 367,25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 38 675 587,44 рублей,   в   2026 году в   сумме  30 477 193,00 рублей и в 2027 году в сумме    30 477 19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 поселений Муромцевского муниципального района в 2025 году в сумме 38 096 491,00  рублей,   в   2026 году в   сумме  30 477 193,00  рублей и в 2027 году в сумме    30 477 19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№ 8 к настоящему решению.</w:t>
      </w:r>
    </w:p>
    <w:p>
      <w:pPr>
        <w:pStyle w:val="ConsPlusNormal2"/>
        <w:ind w:firstLine="709"/>
        <w:rPr>
          <w:sz w:val="28"/>
          <w:szCs w:val="28"/>
        </w:rPr>
      </w:pPr>
      <w:r>
        <w:rPr>
          <w:sz w:val="28"/>
          <w:szCs w:val="28"/>
        </w:rPr>
        <w:t>3. Утвердить объем иных межбюджетных трансфертов бюджетам поселений Муромцевского муниципального района из районного бюджета на 2025 год в сумме 579 096,44 рублей и на плановый период 2026 и 2027 годов в сумме 00,00 рублей.</w:t>
      </w:r>
    </w:p>
    <w:p>
      <w:pPr>
        <w:pStyle w:val="ConsPlusNormal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ConsPlusNormal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ConsPlusNormal2"/>
        <w:ind w:firstLine="709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.</w:t>
      </w:r>
    </w:p>
    <w:p>
      <w:pPr>
        <w:pStyle w:val="ConsPlusNormal2"/>
        <w:ind w:firstLine="709"/>
        <w:rPr>
          <w:sz w:val="28"/>
          <w:szCs w:val="28"/>
        </w:rPr>
      </w:pPr>
      <w:r>
        <w:rPr>
          <w:sz w:val="28"/>
          <w:szCs w:val="28"/>
        </w:rPr>
        <w:t>4. Утвердить случаи и порядок предоставления иных межбюджетных трансфертов бюджетам поселений Муромцевского муниципального района на 2025 год и на плановый период 2026 и 2027 годов согласно приложению № 10 к настоящему реш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5 год и на плановый период 2026 и 2027 годов согласно приложению № 11 к настоящему реш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бюджетные кредиты на 2025 год и на плановый период 2026 и 2027 годов бюджетам поселений не предоставляютс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Управление муниципальным долгом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Муромцевского муниципального района на 1 января 2026 года в размере ноль рублей, в том числе верхний предел долга по муниципальным гарантиям в валюте Российской Федерации  – ноль рублей, на 1 января 2027 года в размере ноль рублей, в том числе верхний предел долга по муниципальным гарантиям в валюте Российской Федерации – ноль рублей, и на 1 января 2028 года в размере ноль рублей, в том числе верхний предел долга по муниципальным гарантиям в валюте Российской Федерации – ноль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Муромцевского муниципального района в 2025 году в сумме ноль рублей, в 2026 году в сумме ноль рублей и в 2027 году в сумме ноль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5 год и на плановый период 2026 и 2027 годов согласно приложению № 9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униципальные внешние и внутренние заимствования Муромцевским муниципальным районом в 2025 году и в плановом периоде 2026 и 2027 годов не осуществляются.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Муромцевского муниципального района в 2025 году и в плановом периоде 2026 и 2027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 авансовые платежи в размере до 100 процентов включительно суммы 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район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 размещении информации в печатных издания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об участии в выставках, конференциях, форумах, семинарах, совещаниях, тренингах, соревнованиях, в том числе об уплате взносов за участие в указанных мероприятиях.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Муромцев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spacing w:lineRule="auto" w:line="240"/>
        <w:rPr/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 xml:space="preserve">Не использованные по состоянию на 1 января 2025 года остатки субсидий, предоставленных муниципальным бюджетным учреждениям </w:t>
      </w:r>
      <w:r>
        <w:rPr/>
        <w:t>Муромцевского</w:t>
      </w:r>
      <w:r>
        <w:rPr>
          <w:szCs w:val="28"/>
        </w:rPr>
        <w:t xml:space="preserve">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5 года, за исключением случаев, установленных федеральным законодательством.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Статья 11. Средства, подлежащие казначейскому сопровождению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5 году в соответствии со </w:t>
      </w:r>
      <w:hyperlink r:id="rId5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убсидии юридическим лицам и бюджетные инвестиции юридическим лицам, включая остатки средств, предоставляемые в соответствии со </w:t>
      </w:r>
      <w:hyperlink r:id="rId6">
        <w:r>
          <w:rPr>
            <w:rStyle w:val="InternetLink"/>
            <w:sz w:val="28"/>
            <w:szCs w:val="28"/>
          </w:rPr>
          <w:t>статьями 78</w:t>
        </w:r>
      </w:hyperlink>
      <w:r>
        <w:rPr>
          <w:sz w:val="28"/>
          <w:szCs w:val="28"/>
        </w:rPr>
        <w:t xml:space="preserve">, частью 5 статьи </w:t>
      </w:r>
      <w:hyperlink r:id="rId7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, статьей </w:t>
      </w:r>
      <w:hyperlink r:id="rId8">
        <w:r>
          <w:rPr>
            <w:rStyle w:val="InternetLink"/>
            <w:sz w:val="28"/>
            <w:szCs w:val="28"/>
          </w:rPr>
          <w:t>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Муромцевского муниципального района, лицевые счета которым открыты в Комитете финансов и контроля Администрации Муромцев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статьи 78.1 и статьей 78.2 Бюджетного кодекса Российской Федерации;</w:t>
      </w:r>
    </w:p>
    <w:p>
      <w:pPr>
        <w:pStyle w:val="Style17"/>
        <w:spacing w:lineRule="auto" w:line="240" w:before="0" w:after="0"/>
        <w:contextualSpacing/>
        <w:rPr/>
      </w:pPr>
      <w:r>
        <w:rPr>
          <w:szCs w:val="28"/>
        </w:rPr>
        <w:t xml:space="preserve">- по контрактам (договорам) о поставке товаров, выполнении работ, оказании услуг, заключаемым на сумму 3 000 000,00 руб. и более, источником финансового обеспечения которых являются средства, предоставленные в рамках исполнения муниципальных контрактов, контрактов (договоров), указанных в </w:t>
      </w:r>
      <w:hyperlink w:anchor="Par3">
        <w:r>
          <w:rPr>
            <w:rStyle w:val="InternetLink"/>
            <w:color w:val="000000"/>
            <w:szCs w:val="28"/>
            <w:u w:val="none"/>
          </w:rPr>
          <w:t>абзацах втором</w:t>
        </w:r>
      </w:hyperlink>
      <w:r>
        <w:rPr>
          <w:szCs w:val="28"/>
        </w:rPr>
        <w:t xml:space="preserve"> и </w:t>
      </w:r>
      <w:hyperlink w:anchor="Par4">
        <w:r>
          <w:rPr>
            <w:rStyle w:val="InternetLink"/>
            <w:color w:val="000000"/>
            <w:szCs w:val="28"/>
            <w:u w:val="none"/>
          </w:rPr>
          <w:t>третьем</w:t>
        </w:r>
      </w:hyperlink>
      <w:r>
        <w:rPr>
          <w:szCs w:val="28"/>
        </w:rPr>
        <w:t xml:space="preserve"> настоящего пункта;</w:t>
      </w:r>
    </w:p>
    <w:p>
      <w:pPr>
        <w:pStyle w:val="Style17"/>
        <w:spacing w:lineRule="auto" w:line="240" w:before="0" w:after="0"/>
        <w:contextualSpacing/>
        <w:rPr/>
      </w:pPr>
      <w:r>
        <w:rPr>
          <w:szCs w:val="28"/>
        </w:rPr>
        <w:t xml:space="preserve">-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5 – 2027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ромцевского муниципального района 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областного бюджета, подлежащие в соответствии с федеральным законодательством зачислению в областно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5 года и действует по 31 декабря 2025 года, за исключением случая, предусмотренного пунктом 2 настоящей стать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5 году настоящее решение действует до 1 марта 202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чатном средстве массовой информации Муромцевского муниципального района «Вестник Муромцев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Муромцевского муниципального района                                    С.Н. Казанков     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1EC7EFFE3B978B6E2F9092AABD20451B9A434A26CF791A83577797B454EA35FF759CC711A5506BCAD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8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22:00Z</dcterms:created>
  <dc:creator>1</dc:creator>
  <dc:description/>
  <cp:keywords/>
  <dc:language>en-US</dc:language>
  <cp:lastModifiedBy>Василькова</cp:lastModifiedBy>
  <cp:lastPrinted>2023-11-15T12:11:00Z</cp:lastPrinted>
  <dcterms:modified xsi:type="dcterms:W3CDTF">2025-02-25T05:22:00Z</dcterms:modified>
  <cp:revision>6</cp:revision>
  <dc:subject/>
  <dc:title> </dc:title>
</cp:coreProperties>
</file>