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восемьдесят сед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4 № 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6 и 2027 годов во втором чтении</w:t>
      </w:r>
    </w:p>
    <w:p>
      <w:pPr>
        <w:pStyle w:val="Normal"/>
        <w:jc w:val="center"/>
        <w:rPr/>
      </w:pPr>
      <w:r>
        <w:rPr>
          <w:sz w:val="28"/>
          <w:szCs w:val="28"/>
        </w:rPr>
        <w:t>( в редакции от 27.06.2025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районного бюджета на 2025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 137 160 463,91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161 739 555,11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24 579 091,20 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50 252 247,89 рублей и на 2027 год в сумме 893 350 601,8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0 252 247,89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 800 000,00 рублей, и на 2027 год в сумме 893 350 601,85 рублей, в том числе условно утвержденные расходы в сумме 17 400 00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дефицит районного бюджета на 2026 и на 2027 годы равный нулю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5 год и на плановый период 2026 и 2027 годов согласно приложению № 1 к настоящему решению.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798 177,00 рублей, на 2026 год в сумме 12 813 797,00 рублей и на 2027 год в сумме 13 001 701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5 год в размере 7 451 600,00 рублей, на 2026 год в сумме 7 212 600,00 рублей, на 2027 год в сумме 9 215 100,00 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5 год в размере 1 200 000,00 рублей, на 2026 год в размере 500 000,00 рублей и на 2027 год в размере 5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5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2026 и 2027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5 году и на плановый период 2026 и 2027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908 309 363,63 рублей,  в   2026  году   в   сумме  711 661 882,95 рублей  и  в  2027  году  в сумме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41 261 775,25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 45 553 054,81 рублей,   в   2026 году в   сумме  30 477 193,00 рублей и в 2027 году в сумме    30 477 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5 году в сумме 38 096 491,00  рублей,   в   2026 году в   сумме  30 477 193,00  рублей и в 2027 году в сумме    30 477 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2"/>
        <w:ind w:firstLine="709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5 год в сумме 7 456 563,81 рублей и на плановый период 2026 и 2027 годов в сумме 00,00 рублей.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ConsPlusNormal2"/>
        <w:ind w:firstLine="709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</w:t>
      </w:r>
    </w:p>
    <w:p>
      <w:pPr>
        <w:pStyle w:val="ConsPlusNormal2"/>
        <w:ind w:firstLine="709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а счет средств резервного фонда Администрации Муромцевского муниципального района Омской области  на проведение мероприятий по предупреждению чрезвычайных ситуаций и стихийных бедствий при угрозе их возникновения, которые могут привести к нарушению жизнедеятельности населения  в границах территории Муромцевского муниципального района</w:t>
      </w:r>
      <w:r>
        <w:rPr>
          <w:sz w:val="28"/>
          <w:szCs w:val="28"/>
        </w:rPr>
        <w:t>;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5 год и на плановый период 2026 и 2027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5 год и на плановый период 2026 и 2027 годов согласно приложению № 11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5 год и на плановый период 2026 и 2027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6 года в размере ноль рублей, в том числе верхний предел долга по муниципальным гарантиям в валюте Российской Федерации  – ноль рублей, на 1 января 2027 года в размере ноль рублей, в том числе верхний предел долга по муниципальным гарантиям в валюте Российской Федерации – ноль рублей, и на 1 января 2028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5 году в сумме ноль рублей, в 2026 году в сумме ноль рублей и в 2027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5 год и на плановый период 2026 и 2027 годов согласно приложению № 9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5 году и в плановом периоде 2026 и 2027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5 году и в плановом периоде 2026 и 2027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3) оплата за теплоснабжение бюджетных и казенных учреждений, финансируемых из районного бюджета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5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5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Cs w:val="28"/>
            <w:u w:val="none"/>
          </w:rPr>
          <w:t>абзацах втором</w:t>
        </w:r>
      </w:hyperlink>
      <w:r>
        <w:rPr>
          <w:szCs w:val="28"/>
        </w:rPr>
        <w:t xml:space="preserve"> и </w:t>
      </w:r>
      <w:hyperlink w:anchor="Par4">
        <w:r>
          <w:rPr>
            <w:rStyle w:val="InternetLink"/>
            <w:color w:val="000000"/>
            <w:szCs w:val="28"/>
            <w:u w:val="none"/>
          </w:rPr>
          <w:t>третьем</w:t>
        </w:r>
      </w:hyperlink>
      <w:r>
        <w:rPr>
          <w:szCs w:val="28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/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 марта 202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С.Н. Казанков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2:00Z</dcterms:created>
  <dc:creator>1</dc:creator>
  <dc:description/>
  <cp:keywords/>
  <dc:language>en-US</dc:language>
  <cp:lastModifiedBy>Василькова</cp:lastModifiedBy>
  <cp:lastPrinted>2023-11-15T12:11:00Z</cp:lastPrinted>
  <dcterms:modified xsi:type="dcterms:W3CDTF">2025-07-02T08:26:00Z</dcterms:modified>
  <cp:revision>10</cp:revision>
  <dc:subject/>
  <dc:title> </dc:title>
</cp:coreProperties>
</file>