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529"/>
        <w:gridCol w:w="4536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7994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12.2023  №  382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ромцевского муниципального района Омской области от  07.12.2021  № 361-п  «О реализации отдельных положени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ей 160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160.2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00" w:leader="none"/>
          <w:tab w:val="left" w:pos="1246" w:leader="none"/>
          <w:tab w:val="left" w:pos="1620" w:leader="none"/>
          <w:tab w:val="left" w:pos="1701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Бюджетным кодексом Российской Федерации, Уставом Муромцевского муниципального района Омской обла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сти в постановление Администрации Муромцевского муниципального района Омской области  от  07.12.2021  № 361-п  «О реализации отдельных положений </w:t>
      </w:r>
      <w:hyperlink r:id="rId5">
        <w:r>
          <w:rPr>
            <w:rStyle w:val="InternetLink"/>
            <w:sz w:val="28"/>
            <w:szCs w:val="28"/>
          </w:rPr>
          <w:t>статей 160.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60.2</w:t>
        </w:r>
      </w:hyperlink>
      <w:r>
        <w:rPr>
          <w:sz w:val="28"/>
          <w:szCs w:val="28"/>
        </w:rPr>
        <w:t xml:space="preserve"> Бюджетного кодекса Российской Федерации» (далее –Постановление</w:t>
      </w:r>
      <w:bookmarkStart w:id="0" w:name="_GoBack"/>
      <w:bookmarkEnd w:id="0"/>
      <w:r>
        <w:rPr>
          <w:sz w:val="28"/>
          <w:szCs w:val="28"/>
        </w:rPr>
        <w:t>) следующие изменен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абзац первый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"2. Комитет финансов и контроля Администрации Муромцевского муниципального района Омской области в целях актуализации перечней, указанных в подпунктах 2-3 пункта 1 настоящего постановления (далее - перечни), ежегодно в срок до 1 декабря осуществляет подготовку проектов постановлений Администрации Муромцевского муниципального района Омской области, предусматривающих внесение изменений в перечни."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) </w:t>
      </w:r>
      <w:hyperlink r:id="rId9">
        <w:r>
          <w:rPr>
            <w:rStyle w:val="InternetLink"/>
            <w:sz w:val="28"/>
            <w:szCs w:val="28"/>
          </w:rPr>
          <w:t>абзацы второй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третий</w:t>
        </w:r>
      </w:hyperlink>
      <w:r>
        <w:rPr>
          <w:sz w:val="28"/>
          <w:szCs w:val="28"/>
        </w:rPr>
        <w:t xml:space="preserve"> исключить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</w:t>
      </w:r>
      <w:hyperlink r:id="rId11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"Перечень главных администраторов доходов районного бюджета" изложить в новой редакции согласно </w:t>
      </w:r>
      <w:hyperlink r:id="rId1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hyperlink r:id="rId13">
        <w:r>
          <w:rPr>
            <w:rStyle w:val="InternetLink"/>
            <w:sz w:val="28"/>
            <w:szCs w:val="28"/>
          </w:rPr>
          <w:t>Приложение № 3</w:t>
        </w:r>
      </w:hyperlink>
      <w:r>
        <w:rPr>
          <w:sz w:val="28"/>
          <w:szCs w:val="28"/>
        </w:rPr>
        <w:t xml:space="preserve"> "Перечень главных администраторов источников финансирования дефицита районного бюджета" изложить в новой редакции согласно </w:t>
      </w:r>
      <w:hyperlink r:id="rId14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Администрации Муромцевского муниципального района Омской области от 7 декабря 2019 года №361-п "О реализации отдельных положений статей 160.1, 160.2 Бюджетного кодекса Российской Федерации" (в редакции настоящего постановления) применяется к правоотношениям, возникающим при составлении и исполнении районного бюджета, начиная с районного бюджета на 2024 год и на плановый период 2025 и 2026 годов.</w:t>
      </w:r>
    </w:p>
    <w:p>
      <w:pPr>
        <w:pStyle w:val="Normal"/>
        <w:tabs>
          <w:tab w:val="clear" w:pos="567"/>
          <w:tab w:val="left" w:pos="900" w:leader="none"/>
          <w:tab w:val="left" w:pos="1246" w:leader="none"/>
          <w:tab w:val="left" w:pos="1620" w:leader="none"/>
          <w:tab w:val="left" w:pos="1701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Настоящее постановление разместить </w:t>
      </w:r>
      <w:r>
        <w:rPr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Девятериков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/>
        <w:t>Васильева С.В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/>
        <w:t>21-111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89332&amp;dst=2345&amp;field=134&amp;date=05.10.2021" TargetMode="External"/><Relationship Id="rId4" Type="http://schemas.openxmlformats.org/officeDocument/2006/relationships/hyperlink" Target="https://login.consultant.ru/link/?req=doc&amp;base=LAW&amp;n=389332&amp;dst=2366&amp;field=134&amp;date=05.10.2021" TargetMode="External"/><Relationship Id="rId5" Type="http://schemas.openxmlformats.org/officeDocument/2006/relationships/hyperlink" Target="https://login.consultant.ru/link/?req=doc&amp;base=LAW&amp;n=389332&amp;dst=2345&amp;field=134&amp;date=05.10.2021" TargetMode="External"/><Relationship Id="rId6" Type="http://schemas.openxmlformats.org/officeDocument/2006/relationships/hyperlink" Target="https://login.consultant.ru/link/?req=doc&amp;base=LAW&amp;n=389332&amp;dst=2366&amp;field=134&amp;date=05.10.2021" TargetMode="External"/><Relationship Id="rId7" Type="http://schemas.openxmlformats.org/officeDocument/2006/relationships/hyperlink" Target="consultantplus://offline/ref=E8161D2BFD16319F6E4FB9CE34D42D4194B23B51BD101E2D882824542FF737323AFBF6B9CDBCC8F35C1A4F252D474EC95D597C005472DD0D8509E5025BrBK" TargetMode="External"/><Relationship Id="rId8" Type="http://schemas.openxmlformats.org/officeDocument/2006/relationships/hyperlink" Target="consultantplus://offline/ref=E8161D2BFD16319F6E4FB9CE34D42D4194B23B51BD101E2D882824542FF737323AFBF6B9CDBCC8F35C1A4F252D474EC95D597C005472DD0D8509E5025BrBK" TargetMode="External"/><Relationship Id="rId9" Type="http://schemas.openxmlformats.org/officeDocument/2006/relationships/hyperlink" Target="consultantplus://offline/ref=E8161D2BFD16319F6E4FB9CE34D42D4194B23B51BD101E2D882824542FF737323AFBF6B9CDBCC8F35C1A4F252E474EC95D597C005472DD0D8509E5025BrBK" TargetMode="External"/><Relationship Id="rId10" Type="http://schemas.openxmlformats.org/officeDocument/2006/relationships/hyperlink" Target="consultantplus://offline/ref=E8161D2BFD16319F6E4FB9CE34D42D4194B23B51BD101E2D882824542FF737323AFBF6B9CDBCC8F35C1A4F252F474EC95D597C005472DD0D8509E5025BrBK" TargetMode="External"/><Relationship Id="rId11" Type="http://schemas.openxmlformats.org/officeDocument/2006/relationships/hyperlink" Target="consultantplus://offline/ref=E49F81F8D4A79A0032E3823DA6CC4A510E8296269DD7222016F8D36FBBCF9A27259320A6B4385D62340B72FA9B6B3B0A6A2D350CACF83DBA9D22BFFAH8t6K" TargetMode="External"/><Relationship Id="rId12" Type="http://schemas.openxmlformats.org/officeDocument/2006/relationships/hyperlink" Target="consultantplus://offline/ref=E49F81F8D4A79A0032E3823DA6CC4A510E8296269DD927271FF9D36FBBCF9A27259320A6B4385D62340B70F9996B3B0A6A2D350CACF83DBA9D22BFFAH8t6K" TargetMode="External"/><Relationship Id="rId13" Type="http://schemas.openxmlformats.org/officeDocument/2006/relationships/hyperlink" Target="consultantplus://offline/ref=D3220F9A9A64D1E2BEAEAC21A0F1CC4525BBC96534B45818E347371610FE92B2624758F4CAD1CF720C8E78CF760D646792D5F4F72DAFEA544FF81D44i5vDK" TargetMode="External"/><Relationship Id="rId14" Type="http://schemas.openxmlformats.org/officeDocument/2006/relationships/hyperlink" Target="consultantplus://offline/ref=D3220F9A9A64D1E2BEAEAC21A0F1CC4525BBC96534BA5D1FEA46371610FE92B2624758F4CAD1CF720C8E7ACF740D646792D5F4F72DAFEA544FF81D44i5vDK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8:00Z</dcterms:created>
  <dc:creator>user</dc:creator>
  <dc:description/>
  <cp:keywords/>
  <dc:language>en-US</dc:language>
  <cp:lastModifiedBy>Sveta</cp:lastModifiedBy>
  <cp:lastPrinted>2023-12-21T17:40:00Z</cp:lastPrinted>
  <dcterms:modified xsi:type="dcterms:W3CDTF">2023-12-21T11:40:00Z</dcterms:modified>
  <cp:revision>17</cp:revision>
  <dc:subject/>
  <dc:title>                                                                           </dc:title>
</cp:coreProperties>
</file>