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РТЫН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1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  </w:t>
      </w:r>
    </w:p>
    <w:p>
      <w:pPr>
        <w:pStyle w:val="1"/>
        <w:rPr/>
      </w:pPr>
      <w:r>
        <w:rPr>
          <w:sz w:val="28"/>
          <w:szCs w:val="28"/>
        </w:rPr>
        <w:t>от   27.10.2022                                                                                                         № 49-п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с. Арт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ого имущества Арты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 и организациям, образующим инфраструктуру поддержки субъектов малого и среднего предпринимательств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 с Федеральным законом от 24.07.2007г. № 209-ФЗ «О развитии малого и среднего предпринимательства в Российской Федерации», Федеральным законом от 22.07.2008г. № 159-ФЗ «Об особенностях отчуждения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.10.2008г. № 1076-ОЗ «Об отдельных вопросах поддержки субъектов малого и среднего предпринимательства на территории Омской области», Федеральным законом от 06.10.2003 года №131-ФЗ «Об общих принципах организации местного самоуправления в Российской Федерации», руководствуясь Уставом  Артынского сельского поселения Муромцевского муниципального района Омской области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муниципального имущества Арты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от 30.08.2021 № 54-п «Об утверждении перечня недвижимого имущества, находящегося в собственности Артынского сельского поселения Муромцевского муниципального района Омской области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подлежит размещению (опубликованию) на официальном сайте Администрации Артынского сельского поселения Муромцевского муниципального района Омской области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Глава Артынского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Г.Г. Мишкин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уромцевского</w:t>
      </w:r>
    </w:p>
    <w:p>
      <w:pPr>
        <w:pStyle w:val="Normal"/>
        <w:jc w:val="right"/>
        <w:rPr/>
      </w:pPr>
      <w:r>
        <w:rPr/>
        <w:t>муниципального района Омской</w:t>
      </w:r>
    </w:p>
    <w:p>
      <w:pPr>
        <w:pStyle w:val="Normal"/>
        <w:jc w:val="right"/>
        <w:rPr/>
      </w:pPr>
      <w:r>
        <w:rPr/>
        <w:t>области от  27.10.2022 № 49-п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 Артын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2835"/>
        <w:gridCol w:w="1152"/>
        <w:gridCol w:w="2236"/>
        <w:gridCol w:w="18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 объек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субъекта МСП-арендаторы имущества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ская обл. Муром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-он, Артынское сельское поселение, реорганизованный колхоз "Заветы Ленина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:14:210102: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922470</w:t>
            </w:r>
            <w:r>
              <w:rPr>
                <w:color w:val="000000"/>
              </w:rPr>
              <w:t xml:space="preserve"> кв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---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ская обл. Муром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-он, Артынское сельское поселение, реорганизованный колхоз "Заветы Ленина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:14:210102: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40288</w:t>
            </w:r>
            <w:r>
              <w:rPr>
                <w:color w:val="000000"/>
              </w:rPr>
              <w:t xml:space="preserve"> кв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---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ская обл. Муром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-он, Артынское сельское поселение, реорганизованный колхоз "Заветы Ленина"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:14:210104:9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03 кв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---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ская обл. Муром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-он, Артынское сельское поселение, реорганизованный колхоз "Заветы Ленина"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:14:210104: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900 кв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---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41:00Z</dcterms:created>
  <dc:creator>User</dc:creator>
  <dc:description/>
  <dc:language>en-US</dc:language>
  <cp:lastModifiedBy>Комитет Экономики</cp:lastModifiedBy>
  <dcterms:modified xsi:type="dcterms:W3CDTF">2022-11-11T04:41:00Z</dcterms:modified>
  <cp:revision>2</cp:revision>
  <dc:subject/>
  <dc:title>АДМИНИСТРАЦИЯ АРТЫНСКОГО СЕЛЬСКОГО  ПОСЕЛЕНИЯ</dc:title>
</cp:coreProperties>
</file>