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заседания Межведомственной комиссии по координации деятельности органов местного самоуправления, осуществляющих контроль над уровнем, условиями, своевременностью выплаты заработной платы в организациях всех форм собственности, расположенных на территории Муро</w:t>
      </w:r>
      <w:r>
        <w:rPr>
          <w:sz w:val="28"/>
          <w:szCs w:val="28"/>
        </w:rPr>
        <w:t>мцевского муниципального района( далее - комиссия).</w:t>
      </w:r>
    </w:p>
    <w:p>
      <w:pPr>
        <w:pStyle w:val="Style1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Муромцево                                                                         05.04.2024  года,  № 4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едседатель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стапович А.В. – </w:t>
      </w:r>
      <w:r>
        <w:rPr>
          <w:sz w:val="28"/>
          <w:szCs w:val="28"/>
        </w:rPr>
        <w:t>первый заместитель Главы Муромцевского муниципального района Омской области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сутствовали: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тынова А.С., Лисин В.И., Мальцева Е.В., Сосновский С.М., Дерябина С.С., Соловьева Н.А., Горбанин Ф.А., Кувшинов В.Г., Чувильская О.И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Повестка дня: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 соблюдении минимального размера оплаты труда и своевременности выплаты заработной платы  работникам сельскохозяйственных организаций, исполнение соглашения 98-РС "О минимальной заработной плате в Омской области" работодателям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 реализации мер, направленных на сохранение и развитие занятости граждан предпенсионного возрас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ервому вопросу 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ловьеву Н.А. - </w:t>
      </w:r>
      <w:r>
        <w:rPr>
          <w:color w:val="000000"/>
          <w:sz w:val="28"/>
          <w:szCs w:val="28"/>
        </w:rPr>
        <w:t>начальника отдела Управления сельского хозяйст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 данным Федеральной налоговой службы по Омской области за 4 квартал 2023 года выявлен ряд работодателей нашего района, выплачивавших доход менее минимального размера оплаты труда:</w:t>
      </w:r>
    </w:p>
    <w:tbl>
      <w:tblPr>
        <w:tblW w:w="78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185"/>
        <w:gridCol w:w="2120"/>
      </w:tblGrid>
      <w:tr>
        <w:trPr>
          <w:trHeight w:val="6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ВЭД</w:t>
            </w:r>
          </w:p>
        </w:tc>
      </w:tr>
      <w:tr>
        <w:trPr>
          <w:trHeight w:val="36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Колхоз Чопозова</w:t>
            </w:r>
            <w:r>
              <w:rPr>
                <w:color w:val="000000"/>
                <w:sz w:val="22"/>
                <w:szCs w:val="22"/>
              </w:rPr>
              <w:t>"*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0712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41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ус Александр Петрович*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002124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40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ус Алексей Геннадьевич*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249178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37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"Поиск"*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04567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5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нкин Олег Петрович*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52200832044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27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монов Юрий Сергеевич*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0283235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56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имов Сергей Сергеевич*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3582723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55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ов Павел Александрович*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1793479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42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иев Негмат Юнис Оглы*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0014666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553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сянникова Ирина Николаевна*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0114325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56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ачевцев Денис Сергеевич*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504152726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555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пов Олег Александрович*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0773208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427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ёмина Наталья Юрьевна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013704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419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раменок Анатолий Геннадьевич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202204750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инимальная заработная плата с учетом коэффициента для работников агропромышленного комплекса Омской области в 2023 году составила 18 97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шеперечисленных организациях и КФХ  работники работают неполный рабочий день. При работе на условиях неполного рабочего дня оплата производится пропорционально отработанному ими времени или в зависимости от объема выполненных работ. Работникам, которые наняты на сезонные работы, заработная плата начисляется по сдельной оплате тру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работники</w:t>
      </w:r>
      <w:r>
        <w:rPr>
          <w:color w:val="000000"/>
          <w:sz w:val="28"/>
          <w:szCs w:val="28"/>
          <w:shd w:fill="FFFFFF" w:val="clear"/>
        </w:rPr>
        <w:t xml:space="preserve"> выполняют рабочие обязанности не в полном объеме и получают </w:t>
      </w:r>
      <w:r>
        <w:rPr>
          <w:sz w:val="28"/>
          <w:szCs w:val="28"/>
        </w:rPr>
        <w:t xml:space="preserve">доход менее минимального размера оплаты труда, что не противоречит законодательству РФ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оведенного мониторинга данных организаций и КФХ в пересчете на полный рабочий день среднемесячная оплата труда у работников составляет не менее 2299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ринять к сведению комиссии данную информацию, взять на контроль сельскохозяйственные предприятия по вопросу соблюдения  минимального размера оплаты труда и своевременной выплаты заработной платы.</w:t>
      </w:r>
    </w:p>
    <w:p>
      <w:pPr>
        <w:pStyle w:val="Style17"/>
        <w:ind w:left="10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второму вопросу слушали: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1) Сосновского С.М., директора казенного учреждения Омской области «Центр занятости населения Муромцевского района»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В первом квартале 2024 года в службу занятости обратилось 12 граждан предпенсионного возраста уволенные по собственному желанию, либо в связи с окончанием действия срочного трудового договора. Все они поставлены на учет в качестве безработных, из них 6 (3 мужчины и 3 женщины) на настоящий момент трудоустроены. Всего на 31 марта 2024 года на учете состоят 41 граждан предпенсионного возраста, из них 20 женщин и 21 мужчина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>За период 1 квартала 2024 года граждане предпенсионного возраста на обучение не направлялись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ринять к сведению комиссии данн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А.В. Астап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С.С. Дерябина</w:t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;Times New Roman" w:cs="Courier New"/>
    </w:rPr>
  </w:style>
  <w:style w:type="character" w:styleId="Style16">
    <w:name w:val="Основной текст Знак"/>
    <w:basedOn w:val="Style14"/>
    <w:qFormat/>
    <w:rPr>
      <w:rFonts w:eastAsia="Times New Roman;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???????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300"/>
    </w:pPr>
    <w:rPr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1:33:00Z</dcterms:created>
  <dc:creator>user</dc:creator>
  <dc:description/>
  <cp:keywords/>
  <dc:language>en-US</dc:language>
  <cp:lastModifiedBy>Комитет Экономики</cp:lastModifiedBy>
  <cp:lastPrinted>2024-05-14T10:11:00Z</cp:lastPrinted>
  <dcterms:modified xsi:type="dcterms:W3CDTF">2024-05-14T04:11:00Z</dcterms:modified>
  <cp:revision>4</cp:revision>
  <dc:subject/>
  <dc:title>Протокол</dc:title>
</cp:coreProperties>
</file>