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Style14"/>
        <w:ind w:left="0" w:firstLine="720"/>
        <w:jc w:val="center"/>
        <w:rPr/>
      </w:pPr>
      <w:r>
        <w:rPr>
          <w:rFonts w:eastAsia="Calibri"/>
          <w:sz w:val="28"/>
          <w:szCs w:val="28"/>
        </w:rPr>
        <w:t>заседания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</w: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Муромцево                                                                         16.02.2024  года,  № 2</w:t>
      </w:r>
    </w:p>
    <w:p>
      <w:pPr>
        <w:pStyle w:val="Style1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Председатель: 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Астапович  А.В. –  первый заместитель Главы Муромцевского муниципального района Омской области.</w:t>
      </w:r>
    </w:p>
    <w:p>
      <w:pPr>
        <w:pStyle w:val="Style1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утствовали: </w:t>
      </w:r>
    </w:p>
    <w:p>
      <w:pPr>
        <w:pStyle w:val="Style14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артынова А.С., Дерябина С.С., Вихрова В.В., Кувшинов В.Г., Безденежная О.А.</w:t>
      </w:r>
      <w:r>
        <w:rPr>
          <w:rFonts w:eastAsia="Calibri"/>
          <w:sz w:val="28"/>
          <w:szCs w:val="28"/>
        </w:rPr>
        <w:t>, Лисин В.И., Чувильская О.И., Соловьева Н.А., Сосновский С.М.</w:t>
      </w:r>
    </w:p>
    <w:p>
      <w:pPr>
        <w:pStyle w:val="Style14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Повестка дн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О ходе заключения коллективных трудовых договоров работодателями  Муромце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вому вопросу слушали Безденежную О.А.. - председателя Координационного совета профсоюзов Муромцевского района Омской области: </w:t>
      </w:r>
    </w:p>
    <w:p>
      <w:pPr>
        <w:pStyle w:val="Normal"/>
        <w:rPr/>
      </w:pPr>
      <w:r>
        <w:rPr>
          <w:sz w:val="28"/>
          <w:szCs w:val="28"/>
        </w:rPr>
        <w:tab/>
        <w:t>На 01.01.2024 года в Муромцевском районе было заключено 53 договора, из них 36 заключены с участием профсоюз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 организациях в текущем году заканчивается действие коллективного договора. У 4 организаций – БУЗОО «Муромцевская районная больница», КОУОО «Петропавловская адаптивная школа-интернат», АО «КамКур Агро» , Муромцевский лесхоз-срок действия договоров истекает в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,  у 6 организаций –КДЦ «Альтернатива», «Петропавловский детский дом», Муромцевский  детский сад №6,  Муромцевская школа искусств, Муромцевская детская школа искусств «Школа ремесел», межпоселенческое казенное учреждение «Центр по делам молодежи, физической культуры и спорта»,   срок действия истекает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,  у 1 организации- Муромцевский кинодосуговый центр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, у 9 организаций Муромцевский техникум механизации сельского хозяйства, ИП Харькова Л.А., Муромцевский детский сад № 2, «Центр развития ребенка-детский сад», Артынская средняя общеобразовательная школа, Муромцевская средняя общеобразовательная школа №1, Детско-юношеская спортивная школа, , Муромцевский детский сад №8, Центр русской традиционной культуры «родники сибирские» срок истекает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се выше перечисленные организации планируют перезаключить коллективные договора по мере истечения срока действия ныне действующих договор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В основном организации перезаключают коллективные договора, новые предприятия неохотно работают с договор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  <w:u w:val="single"/>
        </w:rPr>
        <w:t>Решили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А.В. Астапович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кретарь                                                                                              С.С. Дерябина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0:00Z</dcterms:created>
  <dc:creator>user</dc:creator>
  <dc:description/>
  <dc:language>en-US</dc:language>
  <cp:lastModifiedBy>Комитет Экономики</cp:lastModifiedBy>
  <cp:lastPrinted>2024-02-16T15:04:00Z</cp:lastPrinted>
  <dcterms:modified xsi:type="dcterms:W3CDTF">2024-02-16T09:28:00Z</dcterms:modified>
  <cp:revision>3</cp:revision>
  <dc:subject/>
  <dc:title>Протокол</dc:title>
</cp:coreProperties>
</file>