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4"/>
        <w:ind w:left="0" w:firstLine="720"/>
        <w:jc w:val="center"/>
        <w:rPr/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</w: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  14.05.2024 года,  № 5</w:t>
      </w:r>
    </w:p>
    <w:p>
      <w:pPr>
        <w:pStyle w:val="Style1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Астапович А.В. –  первый заместитель Главы Муромцевского муниципального района Омской области.</w:t>
      </w:r>
    </w:p>
    <w:p>
      <w:pPr>
        <w:pStyle w:val="Style1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4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артынова А.С., Дерябина С.С., Вихрова В.В., Кувшинов В.Г., Савилова О.М.</w:t>
      </w:r>
      <w:r>
        <w:rPr>
          <w:rFonts w:eastAsia="Calibri"/>
          <w:sz w:val="28"/>
          <w:szCs w:val="28"/>
        </w:rPr>
        <w:t>,  Чувильская О.И., Соловьева Н.А., Сосновский С.М.</w:t>
      </w:r>
    </w:p>
    <w:p>
      <w:pPr>
        <w:pStyle w:val="Style14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 несвоевременной выплате заработной платы работникам МУП "Водоканал", МУП "Иртыш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>По первому вопросу</w:t>
      </w:r>
      <w:r>
        <w:rPr>
          <w:sz w:val="28"/>
          <w:szCs w:val="28"/>
        </w:rPr>
        <w:t xml:space="preserve"> слушали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Мартынову А.С. - председателя КЭиУМС АММР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В ходе мониторинга оперативной отчетности по дебиторской и кредиторской задолженности на 1 апреля 2024 г. установлены нарушения трудового законодательства в части своевременной выплаты заработной платы перед работниками МУП "Водоканал" в сумме 646,8 тыс. рублей и МУП "Иртыш" 178 тыс. руб.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) Григорьева И.Б. - директора МУП "Водоканал":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задолженность по заработной плате образовалась в связи с тем, что население не активно оплачивает образовавшуюся задолженность  за потребленную воду. Кроме того, арестованы счета организации и в первую очередь списание идет по н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) Попова Л.Ю. - руководителя МУП "Иртыш" и  Попову И.А. - бухгалтера МУП "Иртыш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олженность по заработной плате образовалась в связи с неплатёжеспособностью населения за потреблённую воду, планируем закрыть задолженность в мае, июне за счёт поступления средств за летние водопров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Решили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 Рекомендовать МУП "Водоканал" погасить задолженность по заработной плате до 1 марта текущего года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А.В. Астапови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кретарь                                                                                              С.С. Дерябина   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4:40:00Z</dcterms:created>
  <dc:creator>user</dc:creator>
  <dc:description/>
  <cp:keywords/>
  <dc:language>en-US</dc:language>
  <cp:lastModifiedBy>Комитет Экономики</cp:lastModifiedBy>
  <cp:lastPrinted>2023-03-03T15:20:00Z</cp:lastPrinted>
  <dcterms:modified xsi:type="dcterms:W3CDTF">2024-07-31T06:52:00Z</dcterms:modified>
  <cp:revision>5</cp:revision>
  <dc:subject/>
  <dc:title>Протокол</dc:title>
</cp:coreProperties>
</file>