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</w:t>
      </w:r>
    </w:p>
    <w:p>
      <w:pPr>
        <w:pStyle w:val="Style17"/>
        <w:ind w:left="0" w:firstLine="72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заседания Межведомственной комиссии по координации деятельности органов местного самоуправления, осуществляющих контроль над уровнем, условиями, своевременностью выплаты заработной платы в организациях всех форм собственности, расположенных на территории Муро</w:t>
      </w:r>
      <w:r>
        <w:rPr>
          <w:sz w:val="28"/>
          <w:szCs w:val="28"/>
        </w:rPr>
        <w:t>мцевского муниципального района( далее - комиссия).</w:t>
      </w:r>
    </w:p>
    <w:p>
      <w:pPr>
        <w:pStyle w:val="Style1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ind w:left="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Муромцево                                                                         27.08.2024  года,  № 8</w:t>
      </w:r>
    </w:p>
    <w:p>
      <w:pPr>
        <w:pStyle w:val="Style17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едседатель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Астапович А.В. – </w:t>
      </w:r>
      <w:r>
        <w:rPr>
          <w:sz w:val="28"/>
          <w:szCs w:val="28"/>
        </w:rPr>
        <w:t>первый заместитель Главы Муромцевского муниципального района Омской области</w:t>
      </w:r>
      <w:r>
        <w:rPr>
          <w:rFonts w:eastAsia="Calibri"/>
          <w:sz w:val="28"/>
          <w:szCs w:val="28"/>
        </w:rPr>
        <w:t>.</w:t>
      </w:r>
    </w:p>
    <w:p>
      <w:pPr>
        <w:pStyle w:val="Style17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сутствовали: 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ин В.И., Мартынова А.С., Сосновский С.М., Безденежная О.А.,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Дерябина С.С., Чувильская О.И., Соловьева Н.А.</w:t>
      </w:r>
    </w:p>
    <w:p>
      <w:pPr>
        <w:pStyle w:val="Style17"/>
        <w:ind w:left="0" w:firstLine="709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Style17"/>
        <w:ind w:left="0" w:firstLine="709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Повестка дня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 соблюдении минимального размера оплаты труда и своевременности выплаты заработной платы работникам сельскохозяйственных предприятий, крестьянско - фермерских хозяйств по состоянию на 1.07.2024 г.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По первому вопросу</w:t>
      </w:r>
      <w:r>
        <w:rPr>
          <w:rFonts w:eastAsia="Calibri"/>
          <w:sz w:val="28"/>
          <w:szCs w:val="28"/>
        </w:rPr>
        <w:t xml:space="preserve"> слушали </w:t>
      </w:r>
      <w:r>
        <w:rPr>
          <w:sz w:val="28"/>
          <w:szCs w:val="28"/>
        </w:rPr>
        <w:t xml:space="preserve">Соловьеву Н.А. -  </w:t>
      </w:r>
      <w:r>
        <w:rPr>
          <w:color w:val="000000"/>
          <w:sz w:val="28"/>
          <w:szCs w:val="28"/>
        </w:rPr>
        <w:t>начальника отдела Управления сельского хозяй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емесячная заработная плата за 1 полугодие 2024 года по сельхоз организациям  составила 27059 руб.,  что на 5,4 %  выше заработной платы за  аналогичный  период прошлого года, за июнь заработная плата составила 27059 руб. (на 16,7% выше, чем за июнь 2023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ьший уровень заработной платы в ОАО «КамКур Агро» (42209), ООО «Экопродэкспорт» (27333 руб.), наименьший в СПК «Поиск» (22788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реднесписочная численность на 01.07.24 г.  по сравнению с численностью на 01.01.24 г. уменьшилась на 20 человек. В связи с сокращением посевов АО «КамКур Агро» уменьшили численность на 25 человек и  ООО «Шадринское» на 2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олженность по выплате заработной платы составила 2,4 млн. руб., просроченной задолженности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ФХ минимальный размер оплаты труда соблюдается, в некоторых КФХ среднемесячная заработная плата выше МРОТ. Наибольшая среднемесячная заработная плата в КФХ Иус А.Г, КФХ Гранкин О.П и КФХ Гранкин В.О. (19 652 руб.) Заработная плата в КФХ выплачивается своевременно.</w:t>
      </w:r>
      <w:bookmarkStart w:id="0" w:name="_GoBack"/>
      <w:bookmarkEnd w:id="0"/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u w:val="single"/>
        </w:rPr>
        <w:t>Решили:</w:t>
      </w:r>
      <w:r>
        <w:rPr>
          <w:color w:val="000000"/>
          <w:sz w:val="28"/>
          <w:szCs w:val="28"/>
        </w:rPr>
        <w:t xml:space="preserve"> принять к сведению комиссии данную информацию. Погасить задолженность в срок до конца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А.В. Астап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       С.С. Дерябина</w:t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Основной текст Знак"/>
    <w:basedOn w:val="Style14"/>
    <w:qFormat/>
    <w:rPr>
      <w:rFonts w:eastAsia="Times New Roman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300"/>
    </w:pPr>
    <w:rPr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0:51:00Z</dcterms:created>
  <dc:creator>user</dc:creator>
  <dc:description/>
  <cp:keywords/>
  <dc:language>en-US</dc:language>
  <cp:lastModifiedBy>Комитет Экономики</cp:lastModifiedBy>
  <cp:lastPrinted>2024-10-01T10:47:00Z</cp:lastPrinted>
  <dcterms:modified xsi:type="dcterms:W3CDTF">2024-10-01T04:51:00Z</dcterms:modified>
  <cp:revision>3</cp:revision>
  <dc:subject/>
  <dc:title>Протокол</dc:title>
</cp:coreProperties>
</file>