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токол</w:t>
      </w:r>
    </w:p>
    <w:p>
      <w:pPr>
        <w:pStyle w:val="Style14"/>
        <w:ind w:left="0" w:firstLine="720"/>
        <w:jc w:val="center"/>
        <w:rPr/>
      </w:pPr>
      <w:r>
        <w:rPr>
          <w:rFonts w:eastAsia="Calibri"/>
          <w:sz w:val="28"/>
          <w:szCs w:val="28"/>
        </w:rPr>
        <w:t>заседания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</w:t>
      </w:r>
      <w:r>
        <w:rPr>
          <w:sz w:val="28"/>
          <w:szCs w:val="28"/>
        </w:rPr>
        <w:t>мцевского муниципального района</w:t>
      </w:r>
    </w:p>
    <w:p>
      <w:pPr>
        <w:pStyle w:val="Style1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14"/>
        <w:ind w:left="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.п. Муромцево                                                                         18.01.2024 года,  № 1</w:t>
      </w:r>
    </w:p>
    <w:p>
      <w:pPr>
        <w:pStyle w:val="Style14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Председатель: </w:t>
      </w:r>
    </w:p>
    <w:p>
      <w:pPr>
        <w:pStyle w:val="Normal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Астапович  А.В. –  первый заместитель Главы Муромцевского муниципального района Омской област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сутствовали: </w:t>
      </w:r>
    </w:p>
    <w:p>
      <w:pPr>
        <w:pStyle w:val="Style14"/>
        <w:ind w:left="0"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Мартынова А.С., Дерябина С.С., Вихрова В.В., Кувшинов В.Г., Безденежная О.А.</w:t>
      </w:r>
      <w:r>
        <w:rPr>
          <w:rFonts w:eastAsia="Calibri"/>
          <w:sz w:val="28"/>
          <w:szCs w:val="28"/>
        </w:rPr>
        <w:t>,  Чувильская О.И., Соловьева Н.А., Сосновский С.М, Лисин В.И.</w:t>
      </w:r>
    </w:p>
    <w:p>
      <w:pPr>
        <w:pStyle w:val="Style14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 xml:space="preserve">Повестка дн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Об изменении минимального размера оплаты труда и минимальной заработной платы в Омской области с 01.01.2024 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О проекте Плана работы на 2024 год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первому вопросу</w:t>
      </w:r>
      <w:r>
        <w:rPr>
          <w:sz w:val="28"/>
          <w:szCs w:val="28"/>
        </w:rPr>
        <w:t xml:space="preserve"> слушали Лисина В.И, руководителя МУ МТСР № 5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 декабря 2023 года между Правительством Омской области, Омским областным союзом организаций профсоюзов "Федерация омских профсоюзов" и Союзом "Омское Региональное объединение работодателей" заключено региональное соглашение № 98-РС "О минимальной заработной плате в Омской области" (далее – Соглашение № 98-РС). Стороны договорились установить с 1 января 2024 года на территории Омской области минимальную заработную плату (без учета районного коэффициента, установленного для Омской области)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) для работников некоммерческих организаций, организаций, финансируемых из областного и местных бюджетов Омской области, а также работников, участвующих в общественных работах, организованных в соответствии с абзацем восьмым подпункта 8 пункта 1 статьи 7.1-1 Закона Российской Федерации "О занятости населения в Российской Федерации",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242 руб.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) для работников других работодателей – 19 500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учетом районного коэффициента 1,15 данные суммы составят 22 128,3 руб. и 22 425 руб. соответствен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ответствии с частью 7 статьи 133.1 Трудового кодекса Россий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едерации Соглашение официально опубликовано 22 декабря 2023 года в газете "Омский вестник" № 51 (3832) вместе с предложением о присоединении к нему работодателей, осуществляющих деятельность на территории Омской области и не участвовавших в его заключен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полнительные информационные материалы о минимальной заработной плате размещены на официальном сайте Министерства (www.mtsr.omskportal.ru, раздел "Отраслевая информация", подраздел "Трудовые отношения, социальное партнерство", пункт "Соблюдение прав работников в сфере оплаты труда", подпункт "Региональное соглашение о минимальной заработной плате в Омской области"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казы от присоединения к Соглашению № 98-РС представляются непосредственно в МТСР по адресу: 644007, г. Омск, ул. Яковлева, д. 6 (не в территориальные органы МТСР и не по фактическому адресу расположения департамента по труду МТСР) с 22 декабря 2023 года по 22 января 2024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Межрайонное управление Министерства труда и социального развития Омской области № 5 сообщает о проведении 19 января 2024 года тематической "горячей линии" для работодателей и работников Муромцевского района по вопросам повышения минимального размера оплаты труда, присоединения работодателей к реализации Соглашения, обращаться по телефону: 36-848, 36-84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  <w:u w:val="single"/>
        </w:rPr>
        <w:t>Решили</w:t>
      </w:r>
      <w:r>
        <w:rPr>
          <w:sz w:val="28"/>
          <w:szCs w:val="28"/>
        </w:rPr>
        <w:t>:</w:t>
      </w:r>
    </w:p>
    <w:p>
      <w:pPr>
        <w:pStyle w:val="Style14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принять к сведению.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второму вопросу</w:t>
      </w:r>
      <w:r>
        <w:rPr>
          <w:sz w:val="28"/>
          <w:szCs w:val="28"/>
        </w:rPr>
        <w:t xml:space="preserve"> слушали Астаповича Алексея Владимировича.</w:t>
      </w:r>
    </w:p>
    <w:p>
      <w:pPr>
        <w:pStyle w:val="Style14"/>
        <w:ind w:left="0" w:firstLine="720"/>
        <w:jc w:val="both"/>
        <w:rPr/>
      </w:pPr>
      <w:r>
        <w:rPr>
          <w:sz w:val="28"/>
          <w:szCs w:val="28"/>
        </w:rPr>
        <w:t>Предлагаю на рассмотрение план работы комиссии на 2024 год: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Январь</w:t>
      </w:r>
    </w:p>
    <w:p>
      <w:pPr>
        <w:pStyle w:val="Style1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изменении минимального размера оплаты труда и минимальной заработной платы в Омской области с 01.01.2024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ин В.И. – руководитель УМТСР Муромцевского муниципального района, заместитель председателя комисси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врал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ходе заключения коллективных трудовых договоров работодателями  Муромце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ладчик:  Безденежная О.А. – председатель Координационного совета профсоюзов Муромцевск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разъяснительной работы среди лиц, длительное время состоящих на учете в качестве безработных и получающих пособие по безработице в целях выявления неформально занятых граждан.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 Сосновский С.М. -  директор казенного учреждения Омской области «Центр занятости населения Муромцевского района».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прель</w:t>
      </w:r>
    </w:p>
    <w:p>
      <w:pPr>
        <w:pStyle w:val="Normal"/>
        <w:ind w:firstLine="709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итуации по погашению задолженности по выплате заработной платы на муниципальных предприятиях Муромцев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ладчики: Мартынова А.С. - председатель КЭиУМС АММР, руководители предприятий, имеющих задолженность по выплате заработ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ализации мер, направленных на сохранение и развитие занятых граждан предпенсионно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 Сосновский С.М. -  директор казенного учреждения Омской области «Центр занятости населения Муромцевского район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й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итуации по погашению задолженности по выплате заработной платы на муниципальных предприятиях Муромц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ладчики: Мартынова А.С. - председатель КЭиУМС АММР, руководители предприятий, имеющих задолженность по выплате заработ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н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людении минимального размера оплаты труда и своевременности выплаты заработной платы  работникам бюджетных организаций, сельскохозяйственных организаций, исполнение соглашения 78-РС "О минимальной заработной плате в Омской области"работодател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и: Чувильская О.И. - начальник отдела социальной защиты и социально-трудовых отношений МУ Министерства труда и социального развития Омской области № 5. Соловьева Н.А. - начальник отдела Управления сельского хозяй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юл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 результатах работы телефонов «горячей линии» по вопросам легализации трудовых отношений и заработной платы за 1 полугодие 2024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чики: Чувильская О.И. – начальник отдела социальной защиты и социально-трудовых отношений МУ Министерства труда и социального развития Омской области № 5. 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ябина С.С. </w:t>
      </w:r>
      <w:r>
        <w:rPr>
          <w:bCs/>
          <w:color w:val="000000"/>
          <w:sz w:val="28"/>
          <w:szCs w:val="28"/>
        </w:rPr>
        <w:t>- г</w:t>
      </w:r>
      <w:r>
        <w:rPr>
          <w:color w:val="000000"/>
          <w:sz w:val="28"/>
          <w:szCs w:val="28"/>
        </w:rPr>
        <w:t>лавный специалист отдела экономических отношений Комитета экономики и управления муниципальной собственностью АММ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ализации мер, направленных на сохранение и развитие занятых граждан предпенсионно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 Сосновский С.М. -  директор казенного учреждения Омской области «Центр занятости населения Муромцевского район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густ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облюдении минимального размера оплаты труда и своевременности выплаты заработной платы работникам сельскохозяйственных предприятий, крестьянско - фермерских хозяйств по состоянию на 1.07.2024 г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 Соловьева Н.А. - начальник отдела Управления сельского хозяй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тябрь</w:t>
      </w:r>
    </w:p>
    <w:p>
      <w:pPr>
        <w:pStyle w:val="Normal"/>
        <w:ind w:left="-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информационно- разъяснительной работы о необходимости соблюдения трудового законодательства работодателям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ерябина С.С. </w:t>
      </w: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лавный специалист отдела экономических отношений КЭиУМС Администрации Муромцевского муниципального района Омской области, секретарь комисс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ябрь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зультатах работы телефонов «горячей линии» по вопросам легализации трудовых отношений и заработ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чики: Чувильская О.И. – начальник отдела социальной защиты и социально-трудовых отношений МУ Министерства труда и социального развития Омской области № 5.Дерябина С.С. </w:t>
      </w:r>
      <w:r>
        <w:rPr>
          <w:bCs/>
          <w:color w:val="000000"/>
          <w:sz w:val="28"/>
          <w:szCs w:val="28"/>
        </w:rPr>
        <w:t>- г</w:t>
      </w:r>
      <w:r>
        <w:rPr>
          <w:color w:val="000000"/>
          <w:sz w:val="28"/>
          <w:szCs w:val="28"/>
        </w:rPr>
        <w:t>лавный специалист отдела экономических отношений Комитета экономики и управления муниципальной собственностью АММ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итуации по погашению задолженности по выплате заработной платы на муниципальных предприятиях Муромце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ладчик: Мартынова А.С. - председатель КЭиУМС АММР, руководители предприятий, имеющих задолженность по выплате заработной 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еализации мер, направленных на сохранение и развитие занятых граждан предпенсионного возрас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ладчик: Сосновский С.М. -  директор казенного учреждения Омской области «Центр занятости населения Муромцевского район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ябрь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мониторинге деятельности КФХ, получивших гранты по направлению сельскохозяйственного производ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кладчики: Соловьева Н.А. - начальник отдела Управления сельского хозяйства; руководители сельскохозяйственных предприятий, по которым выявлены нарушения трудового законодательств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брь</w:t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 итогах работы  межведомственной комиссии по координации деятельности органов местного самоуправления, осуществляющих контроль над уровнем, условиями, своевременностью выплаты заработной платы в организациях всех форм собственности, расположенных на территории Муромцевского  района, в 2024 году и о проекте Плана работы на 2025 год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кладчик: Астапович А.В. – первый заместитель Главы Муромцевского муниципального района Омской области, председатель комиссии. 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к сведению комиссии данную информацию, утвердить план работы комиссии на 202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4"/>
        <w:tabs>
          <w:tab w:val="clear" w:pos="708"/>
          <w:tab w:val="left" w:pos="4253" w:leader="none"/>
        </w:tabs>
        <w:ind w:left="0"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                                                                                             А.В.Астапович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кретарь                                                                                              С.С. Дерябина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;Times New Roman" w:hAnsi="Times New Roman;Times New Roman" w:eastAsia="Times New Roman;Times New Roman" w:cs="Times New Roman;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???????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46:00Z</dcterms:created>
  <dc:creator>user</dc:creator>
  <dc:description/>
  <cp:keywords/>
  <dc:language>en-US</dc:language>
  <cp:lastModifiedBy>Комитет Экономики</cp:lastModifiedBy>
  <cp:lastPrinted>2024-01-24T15:42:00Z</cp:lastPrinted>
  <dcterms:modified xsi:type="dcterms:W3CDTF">2024-01-24T09:53:00Z</dcterms:modified>
  <cp:revision>5</cp:revision>
  <dc:subject/>
  <dc:title>Протокол</dc:title>
</cp:coreProperties>
</file>