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4"/>
        <w:ind w:left="0" w:firstLine="720"/>
        <w:jc w:val="center"/>
        <w:rPr/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</w: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15.03.2024 года,  № 3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стапович  А.В. –  первый заместитель Главы Муромцевского муниципального района Омской области.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артынова А.С., Дерябина С.С., Вихрова В.В., Кувшинов В.Г., Безденежная О.А.</w:t>
      </w:r>
      <w:r>
        <w:rPr>
          <w:rFonts w:eastAsia="Calibri"/>
          <w:sz w:val="28"/>
          <w:szCs w:val="28"/>
        </w:rPr>
        <w:t>, Лисин В.И., Чувильская О.И., Соловьева Н.А., Сосновский С.М.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О проведении разъяснительной работы среди лиц, длительное время состоящих на учете в качестве безработных и получающих пособие по безработице в целях выявления неформально занятых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о первому вопросу</w:t>
      </w:r>
      <w:r>
        <w:rPr>
          <w:sz w:val="28"/>
          <w:szCs w:val="28"/>
        </w:rPr>
        <w:t xml:space="preserve"> слушали </w:t>
      </w:r>
      <w:r>
        <w:rPr>
          <w:color w:val="000000"/>
          <w:sz w:val="28"/>
          <w:szCs w:val="28"/>
        </w:rPr>
        <w:t xml:space="preserve">Сосновского С.М., </w:t>
      </w:r>
      <w:r>
        <w:rPr>
          <w:sz w:val="28"/>
          <w:szCs w:val="28"/>
        </w:rPr>
        <w:t>директора казенного учреждения Омской области «Центр занятости населения Муромцевского район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ъяснительная работа с длительно неработающими гражданами проводится как при первичном обращении в центр занятости, так и в течение всего периода состояния на учете. Предлагаются варианты трудоустройства с участием в программе дополнительных мероприятий снижения напряженности на рынке труда, временные общественные работы и т.д. Организуются встречи с работодателями,  обратившимися  в центр занятости за подбором необходимых работников, разъясняются условия участия в программе государственной поддержки работодателей трудоустраивающих граждан отдельных категорий, таких как граждане до 30 лет, инвалиды, участники СВО и т.д. Выдаются предложения об участии в ярмарках вакансий как местных, так и региональ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отбору граждан подходящих для подписания социальных контрактов на поиск работ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оказания гос. услуг в январе-марте текущего года проведены мероприятия по психологической поддержке для 4 безработных граждан состоящих на регистрационном учете более 8 месяцев;  по профессиональной ориентации для 10 длительно (более года) неработающих граждан; по социальной адаптации для 2 безработных граждан длительно (более года) неработ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граждан регулярно доводится информация как об ограничении доступа к социальным гарантиям и льготам в случае их трудоустройства без  официального оформления трудовых отношений, так и о возможных трудностях которые могут возникнуть при подсчете общего трудового стажа при назначении пенсии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4253" w:leader="none"/>
        </w:tabs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                                                                    А.В. Астап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кретарь                                                                                              С.С. Дерябина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4:21:00Z</dcterms:created>
  <dc:creator>user</dc:creator>
  <dc:description/>
  <dc:language>en-US</dc:language>
  <cp:lastModifiedBy>Комитет Экономики</cp:lastModifiedBy>
  <cp:lastPrinted>2024-03-27T10:20:00Z</cp:lastPrinted>
  <dcterms:modified xsi:type="dcterms:W3CDTF">2024-03-27T04:21:00Z</dcterms:modified>
  <cp:revision>2</cp:revision>
  <dc:subject/>
  <dc:title>Протокол</dc:title>
</cp:coreProperties>
</file>