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7"/>
        <w:ind w:left="0" w:firstLine="720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( далее - комиссия).</w:t>
      </w:r>
    </w:p>
    <w:p>
      <w:pPr>
        <w:pStyle w:val="Style17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7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18.09.2024  года,  № 9</w:t>
      </w:r>
    </w:p>
    <w:p>
      <w:pPr>
        <w:pStyle w:val="Style17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Астапович А.В. – </w:t>
      </w:r>
      <w:r>
        <w:rPr>
          <w:sz w:val="28"/>
          <w:szCs w:val="28"/>
        </w:rPr>
        <w:t>первый заместитель Главы Муромцевского муниципального района Ом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ин В.И., Мартынова А.С., Сосновский С.М., Безднежная О.А., 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Дерябина С.С., Чувильская О.И., Мальцева Е.В., Крылов Д.Н., Кувшинов В.Г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>Приглашенные:</w:t>
      </w:r>
      <w:r>
        <w:rPr>
          <w:rFonts w:eastAsia="Calibri"/>
          <w:sz w:val="28"/>
          <w:szCs w:val="28"/>
        </w:rPr>
        <w:t xml:space="preserve"> Атучина О.В. - начальник отдела экономических отношений КЭиУМС АММР.</w:t>
      </w:r>
    </w:p>
    <w:p>
      <w:pPr>
        <w:pStyle w:val="Style17"/>
        <w:ind w:left="0" w:firstLine="709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О проведении информационно - разъяснительной работы о необходимости соблюдения трудового законодательства работодател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ервому вопросу слушали Дерябину С.С. - главного специалиста отдела экономических отношений КЭиУМС АММР Омской области, секретаря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постоянной основе ведется прием граждан председателем Межведомственной комиссии </w:t>
      </w:r>
      <w:r>
        <w:rPr>
          <w:rFonts w:eastAsia="Calibri"/>
          <w:sz w:val="28"/>
          <w:szCs w:val="28"/>
        </w:rPr>
        <w:t>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 по вопросам соблюдения труд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фициальном сайте Муромцевского муниципального района в разделе "Соблюдение трудового законодательства" размещена вся необходимая информация по правовой грамотности работодателей и работников. 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роме того, в адрес Администрации Муромцевского муниципального района Омской области поступил протокол заседания областной межведомственной комиссии по координации деятельности органов исполнительной власти </w:t>
      </w:r>
      <w:r>
        <w:rPr>
          <w:rFonts w:eastAsia="Calibri"/>
          <w:sz w:val="28"/>
          <w:szCs w:val="28"/>
          <w:lang w:eastAsia="en-US"/>
        </w:rPr>
        <w:t>Омской области в сфере защиты трудовых прав работников от 5 сентября 2024 года, на котором было принято решение о проведении в отраслях особого внимания мониторинга задолженности по оплате труда работников. К отраслям особого внимания отнесены отрасли лесного и жилищно-коммунальн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ручено организовать работу по информированию работодателей о необходимости предоставления информации о наличии просроченной задолженности по заработной плате перед работниками организации в территориальные органы Министерства труда и социального развития Омской области по состоянию на 1 и 15 число каждого месяца не позднее 3-х рабочих дней с отчетной даты. На основании данного поручения 17.09.2024 г. проведено заседание с участием первого заместителя Главы, руководителя МУ МТСР №5 Муромцевского муниципального района, начальника отдела экономических отношений КЭиУМС, на котором принято решение направить  письма в адрес МУП «Теплосеть-1», МУП«Водоканал», МУП«Иртыш», МУП«Коммунальник», МУП«Бергамакское» о предоставлении отчетности по форме в соответствии с приложением к письму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нять к сведению комиссии данную информ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) Начальнику отдела экономических отношений Комитета экономики Атучиной О.В. контроль по сбору информации с работодателей отчетности по просроченной задолженности в установленные сроки для предоставления в территориальные органы Министерства труда и социального развития Омской обла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67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А.В. Астап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       С.С. Дерябина</w:t>
      </w:r>
    </w:p>
    <w:sectPr>
      <w:type w:val="nextPage"/>
      <w:pgSz w:w="11906" w:h="16838"/>
      <w:pgMar w:left="1418" w:right="851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color w:val="000000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;Times New Roman" w:cs="Courier New"/>
    </w:rPr>
  </w:style>
  <w:style w:type="character" w:styleId="Style16">
    <w:name w:val="Основной текст Знак"/>
    <w:basedOn w:val="Style14"/>
    <w:qFormat/>
    <w:rPr>
      <w:rFonts w:eastAsia="Times New Roman;Times New Roman"/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300"/>
    </w:pPr>
    <w:rPr>
      <w:sz w:val="21"/>
      <w:szCs w:val="21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4:30:00Z</dcterms:created>
  <dc:creator>user</dc:creator>
  <dc:description/>
  <cp:keywords/>
  <dc:language>en-US</dc:language>
  <cp:lastModifiedBy>Комитет Экономики</cp:lastModifiedBy>
  <cp:lastPrinted>2024-09-18T11:12:00Z</cp:lastPrinted>
  <dcterms:modified xsi:type="dcterms:W3CDTF">2024-09-18T06:46:00Z</dcterms:modified>
  <cp:revision>3</cp:revision>
  <dc:subject/>
  <dc:title>Протокол</dc:title>
</cp:coreProperties>
</file>