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( далее - комиссия).</w:t>
      </w:r>
    </w:p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  29.07.2024  года,  № 7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стапович А.В. – </w:t>
      </w:r>
      <w:r>
        <w:rPr>
          <w:sz w:val="28"/>
          <w:szCs w:val="28"/>
        </w:rPr>
        <w:t>первый заместитель Главы Муромцевского муниципального района Ом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ин В.И., Сосновский С.М., Дерябина С.С., Чувильская О.И., Безденежная О.А., Кувшинов В.Г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 результатах работы телефонов «горячей линии» по вопросам легализации трудовых отношений и заработной платы за 1 полугодие 2024 года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 реализации мер, направленных на сохранение и развитие занятости граждан предпенсионного возрас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 перв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вильскую О.И. - начальника сектора социальной защиты и социально-трудовых отношений МУ Министерства труда и социального развития Омской области № 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Муромцевского муниципального района Омской области в разделе "Соблюдение трудового законодательства" размещена как печатная так и медийная информация </w:t>
      </w:r>
      <w:r>
        <w:rPr>
          <w:color w:val="000000"/>
          <w:sz w:val="28"/>
          <w:szCs w:val="28"/>
        </w:rPr>
        <w:t xml:space="preserve">по вопросам соблюдения трудового законодательства, включая вопросы легализации трудовых отношений и заработной платы, в том числе о личном приеме граждан и телефонах горячих линий. Так же данная информация размещена в общедоступных местах, на стендах  муниципальных орган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период с 1 января по 30 июня 2024 года фактов неформальной трудовой занятости не выявлено. Постоянно действует </w:t>
      </w:r>
      <w:r>
        <w:rPr>
          <w:color w:val="000000"/>
          <w:sz w:val="28"/>
          <w:szCs w:val="28"/>
        </w:rPr>
        <w:t xml:space="preserve">горячая линия по вопросам соблюдения законодательства (о неформальной занятости с работниками, осуществляющими деятельность на территории района). </w:t>
      </w:r>
    </w:p>
    <w:p>
      <w:pPr>
        <w:pStyle w:val="Normal"/>
        <w:spacing w:before="269" w:after="2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2024 года проведена тематическая "горячая линия" для работодателей и работников Муромцевского района, </w:t>
      </w:r>
      <w:r>
        <w:rPr>
          <w:color w:val="000000"/>
          <w:sz w:val="28"/>
          <w:szCs w:val="28"/>
        </w:rPr>
        <w:t>поступило 5 звонков. Обращений и жалоб от работников организаций не поступал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тор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новского С.М., директора казенного учреждения Омской области «Центр занятости населения Муромцевского района» (далее – КУ ЦЗН, члена комиссии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2024 года в службу занятости обратилось 41 гражданин предпенсионного возраста (30 мужчин и 11 женщин), в том числе 1 гражданин уволенный по сокращению штата (численности); прочие уволены по собственному желанию, либо в связи с окончанием действия срочного трудового договора. Все они поставлены на учет в качестве безработных, из них 15 (10 мужчин и 5 женщин) на настоящий момент трудоустроены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информацию принять к сведению комиссии, продолжить работу телефонов </w:t>
      </w:r>
      <w:r>
        <w:rPr>
          <w:color w:val="000000"/>
          <w:sz w:val="28"/>
          <w:szCs w:val="28"/>
        </w:rPr>
        <w:t>«горячей линии», по вопросам легализации трудовых отношений и заработной платы, а также по реализации мер,</w:t>
      </w:r>
      <w:r>
        <w:rPr>
          <w:rFonts w:eastAsia="Calibri"/>
          <w:sz w:val="28"/>
          <w:szCs w:val="28"/>
        </w:rPr>
        <w:t xml:space="preserve"> направленных на сохранение и развитие занятости граждан предпенсионного возраст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А.В. Астап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С.С. Дерябина</w:t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0" w:after="300"/>
    </w:pPr>
    <w:rPr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54:00Z</dcterms:created>
  <dc:creator>user</dc:creator>
  <dc:description/>
  <cp:keywords/>
  <dc:language>en-US</dc:language>
  <cp:lastModifiedBy>Комитет Экономики</cp:lastModifiedBy>
  <cp:lastPrinted>2024-07-31T12:38:00Z</cp:lastPrinted>
  <dcterms:modified xsi:type="dcterms:W3CDTF">2024-07-31T06:41:00Z</dcterms:modified>
  <cp:revision>5</cp:revision>
  <dc:subject/>
  <dc:title>Протокол</dc:title>
</cp:coreProperties>
</file>