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( далее - комиссия).</w:t>
      </w:r>
    </w:p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21.06.2024  года,  № 6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стапович А.В. – </w:t>
      </w:r>
      <w:r>
        <w:rPr>
          <w:sz w:val="28"/>
          <w:szCs w:val="28"/>
        </w:rPr>
        <w:t>первый заместитель Главы Муромцевского муниципального района Ом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ынова А.С., Лисин В.И., Сосновский С.М., Дерябина С.С., Чувильская О.И., Соловьева Н.А., Кувшинов В.Г., Мальцева Е.В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 соблюдении минимального размера оплаты труда и своевременности выплаты заработной платы  работникам бюджетных организаций, сельскохозяйственных организаций, исполнение соглашения 78-РС "О минимальной заработной плате в Омской области" работодател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в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ловьеву Н.А. - </w:t>
      </w:r>
      <w:r>
        <w:rPr>
          <w:color w:val="000000"/>
          <w:sz w:val="28"/>
          <w:szCs w:val="28"/>
        </w:rPr>
        <w:t>начальник отдела Управления сельского хозяй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месячная заработная плата за 1 квартал 2024 года по сельхоз организациям  составила 25445,8 руб.,  что на 12,3 %  выше заработной платы за  аналогичный  период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ибольший уровень заработной платы в ОАО «КамКур Агро» (41 809 руб.), ООО «Шадринское» (25 296 руб.), наименьший в ООО «Экопродэкспорт» и ООО «Агроисток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реднесписочная численность осталась на прежнем уровне по сравнению с 1 кварталом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олженность по выплате заработной платы составила 3,8 млн. руб., из нее текущая задолженность 1,9 млн. руб. в ООО «Колхоз Чопозова» и в АО «КамКур Агро» - 1,9 млн. руб.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ФХ минимальный размер оплаты труда соблюдается, в некоторых КФХ среднемесячная заработная плата выше МРОТ. Заработная плата в КФХ выплачивается своевременно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увильскую О.И. – начальника сектора социальной защиты и социально-трудовых отношений МУ Министерства труда и социального развития Омской области № 5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декабря 2023 года между Правительством Омской области, Омским областным союзом организаций профсоюзов "Федерация омских профсоюзов" и Союзом "Омское Региональное объединение работодателей" заключено региональное соглашение № 98-РС "О минимальной заработной плате в Омской области" (далее – Соглашение № 98-РС). Стороны договорились установить с 1 января 2024 года на территории Омской области минимальную заработную плату (без учета районного коэффициента, установленного для Омской области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 для работников некоммерческих организаций, организаций, финансируемых из областного и местных бюджетов Омской области, а также работников, участвующих в общественных работах, организованных в соответствии с абзацем восьмым подпункта 8 пункта 1 статьи 7.1-1 Закона Российской Федерации "О занятости населения в Российской Федерации",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 242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ля работников других работодателей – 19 500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районного коэффициента 1,15 данные суммы составят 22 128,3 руб. и 22 425 руб. соответственно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7 статьи 133.1 Трудового кодекса Российской Федерации Соглашение официально опубликовано 22 декабря 2023 года в газете "Омский вестник" № 51 (3832) вместе с предложением о присоединении к нему работодателей, осуществляющих деятельность на территории Омской области и не участвовавших в его заклю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информационные материалы о минимальной заработной плате размещены на официальном сайте Министерства (www.mtsr.omskportal.ru, раздел "Отраслевая информация", подраздел "Трудовые отношения, социальное партнерство", пункт "Соблюдение прав работников в сфере оплаты труда", подпункт "Региональное соглашение о минимальной заработной плате в Омской области"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 от присоединения к Соглашению № 98-РС представляются непосредственно в МТСР по адресу: 644007, г. Омск, ул. Яковлева, д. 6 (не в территориальные органы МТСР и не по фактическому адресу расположения департамента по труду МТСР) с 22 декабря 2023 года по 22 января 2024 года.</w:t>
      </w:r>
    </w:p>
    <w:p>
      <w:pPr>
        <w:pStyle w:val="Normal"/>
        <w:spacing w:before="269" w:after="269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я доведена до сведения работодателей района, Администраций, размещена на стендах, размещена на сайте района, опубликована в газете. </w:t>
      </w:r>
    </w:p>
    <w:p>
      <w:pPr>
        <w:pStyle w:val="Normal"/>
        <w:spacing w:before="269" w:after="2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 января 2024 года проведена тематическая "горячая линия" для работодателей и работников Муромцевского района, </w:t>
      </w:r>
      <w:r>
        <w:rPr>
          <w:color w:val="000000"/>
          <w:sz w:val="28"/>
          <w:szCs w:val="28"/>
        </w:rPr>
        <w:t>поступило 5 звонков. Обращений и жалоб от работников организаций не поступа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к сведению комиссии данную информацию, продолжить мониторинг своевременности выплат заработной платы </w:t>
      </w:r>
      <w:r>
        <w:rPr>
          <w:color w:val="000000"/>
          <w:sz w:val="28"/>
          <w:szCs w:val="28"/>
          <w:shd w:fill="FFFFFF" w:val="clear"/>
        </w:rPr>
        <w:t xml:space="preserve">работникам бюджетных организаций, сельскохозяйственных организаций, исполнение соглашения 98-РС "О минимальной заработной плате в Омской области" работодателями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А.В. Астап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С.С. Дерябина</w:t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;Times New Roman" w:cs="Courier New"/>
    </w:rPr>
  </w:style>
  <w:style w:type="character" w:styleId="Style16">
    <w:name w:val="Основной текст Знак"/>
    <w:basedOn w:val="Style14"/>
    <w:qFormat/>
    <w:rPr>
      <w:rFonts w:eastAsia="Times New Roman;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300"/>
    </w:pPr>
    <w:rPr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32:00Z</dcterms:created>
  <dc:creator>user</dc:creator>
  <dc:description/>
  <dc:language>en-US</dc:language>
  <cp:lastModifiedBy>Комитет Экономики</cp:lastModifiedBy>
  <cp:lastPrinted>2019-03-29T15:43:00Z</cp:lastPrinted>
  <dcterms:modified xsi:type="dcterms:W3CDTF">2024-06-21T08:32:00Z</dcterms:modified>
  <cp:revision>2</cp:revision>
  <dc:subject/>
  <dc:title>Протокол</dc:title>
</cp:coreProperties>
</file>