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-491490</wp:posOffset>
                </wp:positionV>
                <wp:extent cx="5817235" cy="3731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373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5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"/>
                              <w:gridCol w:w="5227"/>
                              <w:gridCol w:w="4320"/>
                              <w:gridCol w:w="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0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08"/>
                                      <w:tab w:val="center" w:pos="4555" w:leader="none"/>
                                      <w:tab w:val="left" w:pos="65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5950" cy="7969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9" t="-45" r="-59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5950" cy="796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13"/>
                                    <w:tabs>
                                      <w:tab w:val="clear" w:pos="708"/>
                                      <w:tab w:val="center" w:pos="4555" w:leader="none"/>
                                      <w:tab w:val="left" w:pos="65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Муромцевского муниципального района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-88" w:leader="none"/>
                                    </w:tabs>
                                    <w:ind w:left="-88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от  26.12.2024   № 399-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лана мероприятий по реализации  с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ратегии социально-экономического развития Муромцевского муниципального района Омской области до 2030 год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293.85pt;mso-wrap-distance-left:0pt;mso-wrap-distance-right:9.05pt;mso-wrap-distance-top:0pt;mso-wrap-distance-bottom:0pt;margin-top:-38.7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25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"/>
                        <w:gridCol w:w="5227"/>
                        <w:gridCol w:w="4320"/>
                        <w:gridCol w:w="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0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5" w:type="dxa"/>
                            <w:gridSpan w:val="2"/>
                            <w:tcBorders/>
                          </w:tcPr>
                          <w:p>
                            <w:pPr>
                              <w:pStyle w:val="13"/>
                              <w:tabs>
                                <w:tab w:val="clear" w:pos="708"/>
                                <w:tab w:val="center" w:pos="4555" w:leader="none"/>
                                <w:tab w:val="left" w:pos="65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950" cy="7969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45" r="-5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tabs>
                                <w:tab w:val="clear" w:pos="708"/>
                                <w:tab w:val="center" w:pos="4555" w:leader="none"/>
                                <w:tab w:val="left" w:pos="65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уромцевского муниципального района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-88" w:leader="none"/>
                              </w:tabs>
                              <w:ind w:left="-88" w:hanging="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т  26.12.2024   № 399-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мероприятий по реализации  с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ратегии социально-экономического развития Муромцевского муниципального района Омской области до 2030 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1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8.06.2014 № 172-ФЗ "О стратегическом планировании в Российской Федерации",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bCs/>
          <w:sz w:val="28"/>
          <w:szCs w:val="28"/>
          <w:lang w:eastAsia="ru-RU"/>
        </w:rPr>
        <w:t xml:space="preserve"> постановлением Администрации Муромцевского муниципального района Омской области от 15.09.2017 № 265-п "</w:t>
      </w:r>
      <w:r>
        <w:rPr>
          <w:sz w:val="28"/>
          <w:szCs w:val="28"/>
        </w:rPr>
        <w:t>Об отдельных вопросах стратегического планирования Муромцевского муниципального района Омской области",  Уставом Муромцевского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  <w:lang w:eastAsia="ru-RU"/>
        </w:rPr>
        <w:t>план мероприятий по реализации стратегии социально-экономического развития Муромцевского муниципального района Омской области до 2030 года (далее - План мероприятий) (прилагается)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2. Постановление Администрации Муромцевского муниципального района Омской области от 17.12.2018 г. № 403-п «Об утверждении плана мероприятий по реализации  стратегии социально-экономического развития Муромцевского муниципального района Омской области до 2030 года» признать утратившим силу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Муромцевского муниципального района Омской области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    С.Н. Казанков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ова А.С.</w:t>
      </w:r>
    </w:p>
    <w:p>
      <w:pPr>
        <w:pStyle w:val="Normal"/>
        <w:rPr/>
      </w:pPr>
      <w:r>
        <w:rPr>
          <w:sz w:val="24"/>
          <w:szCs w:val="24"/>
        </w:rPr>
        <w:t>22-489</w:t>
      </w:r>
    </w:p>
    <w:sectPr>
      <w:type w:val="nextPage"/>
      <w:pgSz w:w="11906" w:h="16838"/>
      <w:pgMar w:left="1418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5D5D5D"/>
    </w:rPr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b/>
      <w:lang w:val="ru-RU" w:bidi="ar-SA"/>
    </w:rPr>
  </w:style>
  <w:style w:type="character" w:styleId="InternetLink">
    <w:name w:val="Hyperlink"/>
    <w:rPr>
      <w:color w:val="5F5F5F"/>
      <w:u w:val="single"/>
    </w:rPr>
  </w:style>
  <w:style w:type="character" w:styleId="Seltxt1">
    <w:name w:val="seltxt1"/>
    <w:basedOn w:val="1"/>
    <w:qFormat/>
    <w:rPr/>
  </w:style>
  <w:style w:type="character" w:styleId="Txterrbg1">
    <w:name w:val="txterrbg1"/>
    <w:qFormat/>
    <w:rPr>
      <w:shd w:fill="196C36" w:val="clear"/>
    </w:rPr>
  </w:style>
  <w:style w:type="character" w:styleId="Key1">
    <w:name w:val="key1"/>
    <w:basedOn w:val="1"/>
    <w:qFormat/>
    <w:rPr/>
  </w:style>
  <w:style w:type="character" w:styleId="Presskey1">
    <w:name w:val="presskey1"/>
    <w:qFormat/>
    <w:rPr>
      <w:shd w:fill="7FA681" w:val="clear"/>
    </w:rPr>
  </w:style>
  <w:style w:type="character" w:styleId="Code3">
    <w:name w:val="code3"/>
    <w:basedOn w:val="1"/>
    <w:qFormat/>
    <w:rPr/>
  </w:style>
  <w:style w:type="character" w:styleId="W">
    <w:name w:val="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ta0000009">
    <w:name w:val="pt-a0-000009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???????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15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Ptconsplusnormal000021">
    <w:name w:val="pt-consplusnormal-000021"/>
    <w:basedOn w:val="Normal"/>
    <w:qFormat/>
    <w:pPr>
      <w:suppressAutoHyphens w:val="false"/>
      <w:spacing w:lineRule="auto" w:line="360"/>
      <w:ind w:firstLine="54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7:00Z</dcterms:created>
  <dc:creator>Петер</dc:creator>
  <dc:description/>
  <cp:keywords/>
  <dc:language>en-US</dc:language>
  <cp:lastModifiedBy>Martynova</cp:lastModifiedBy>
  <cp:lastPrinted>2025-01-10T11:09:00Z</cp:lastPrinted>
  <dcterms:modified xsi:type="dcterms:W3CDTF">2025-01-10T05:10:00Z</dcterms:modified>
  <cp:revision>5</cp:revision>
  <dc:subject/>
  <dc:title> </dc:title>
</cp:coreProperties>
</file>